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83412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8341214"/>
            <w:bookmarkStart w:id="1" w:name="__Fieldmark__0_40083412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