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n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@configure_input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4     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=@sr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@src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j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 -Wall -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s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CMD = tbl $(srcdir)/tmac.n $(srcdir)/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$(srcdir)/tmac.n $(srcdir)/jGuidebook.mn | nroff -c -Tnippon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uidebook:</w:t>
        <w:tab/>
        <w:t>j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j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uidebook.ps:</w:t>
        <w:tab/>
        <w:t>j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jGuidebook.mn | $(PSCMD) &gt; j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jun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j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idebook.txt</w:t>
        <w:tab/>
        <w:t>: j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j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