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NetHack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SCCS Id: @(#)Makefile.doc</w:t>
        <w:tab/>
        <w:t>3.4</w:t>
        <w:tab/>
        <w:t>1996/03/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or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ELL=E:/GEMINI2/MUPFEL.T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 = Guidebook</w:t>
        <w:tab/>
        <w:tab/>
        <w:t># regular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GUIDEBOOK = Guidebook.ps</w:t>
        <w:tab/>
        <w:t># Post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GUIDEBOOK = Guidebook.dvi</w:t>
        <w:tab/>
        <w:t># TeX device-independ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ome versions of col need -x to keep them from converting spaces to tabs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me versions of col don't do the conversion by default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cognize the option.  S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CMD = col -bx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CMD = col 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command to use to generate a Post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SCMD = ditroff | ps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SCMD = gr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e the "cat" GUIDECMD if nroff and/or tbl and/or col are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 appropriate for creating Guidebook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UIDECMD = cat Guidebook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ollowing works better with groff-1.18, eg on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UIDECMD = tbl tmac.n Guidebook.mn | nroff -c -Tascii | $(COL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CMD = tbl tmac.n Guidebook.mn | nroff | $(COL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basic guid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:</w:t>
        <w:tab/>
        <w:t>Guidebook.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GUIDECMD) &gt; Guide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ancier output for those with ditroff, psdit and a PostScrip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.ps:</w:t>
        <w:tab/>
        <w:t>Guidebook.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bl tmac.n Guidebook.mn | $(PSCMD) &gt; Guidebook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uidebook.tex is the same as Guidebook.mn but formatted with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The invocation command for LaTeX may vary in different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To print Guidebook.dvi you need to use a suitable dvi-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.dvi:</w:t>
        <w:tab/>
        <w:t>Guidebook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x Guidebook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</w:t>
        <w:tab/>
        <w:t>= net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IR</w:t>
        <w:tab/>
        <w:t>= /usr/local/man/man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EXT</w:t>
        <w:tab/>
        <w:t>=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anual installation for most BSD-sty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MANCREATE = cp nethack.6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MANCREATE = cp lev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>DGNMANCREATE = cp dgn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RMANCREATE = cp recover.6</w:t>
      </w:r>
    </w:p>
    <w:p>
      <w:pPr>
        <w:pStyle w:val="PreformattedText"/>
        <w:bidi w:val="0"/>
        <w:spacing w:before="0" w:after="0"/>
        <w:jc w:val="left"/>
        <w:rPr/>
      </w:pPr>
      <w:r>
        <w:rPr/>
        <w:t>DLBMANCREATE = cp dlb.6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nual installation for most SYSV-sty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AMEMANCREATE = nroff -man nethack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EVMANCREATE = nroff -man lev_comp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GNMANCREATE = nroff -man dgn_comp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CVRMANCREATE = nroff -man recover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LBMANCREATE = nroff -man dlb.6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p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GAMEMANCREATE) $(MANDIR)/$(GAME)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LEVMANCREATE) $(MANDIR)/lev_comp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DGNMANCREATE) $(MANDIR)/dgn_comp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RCVRMANCREATE) $(MANDIR)/recover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DLBMANCREATE) $(MANDIR)/dlb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anual creation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 = Guidebook.txt nethack.txt lev_comp.txt dgn_comp.txt recover.txt dlb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: $(DISTRI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"Plain text documentation is up to da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.txt</w:t>
        <w:tab/>
        <w:t>: Guidebook.mn tmac.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GUIDECMD) &gt; Guidebook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ack.txt</w:t>
        <w:tab/>
        <w:t>: nethack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roff -man nethack.6 | $(COLCMD) &gt; nethack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_comp.txt</w:t>
        <w:tab/>
        <w:t>: lev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roff -man lev_comp.6 | $(COLCMD) &gt; lev_com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gn_comp.txt</w:t>
        <w:tab/>
        <w:t>: dgn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roff -man dgn_comp.6 | $(COLCMD) &gt; dgn_com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.txt</w:t>
        <w:tab/>
        <w:t>: recover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roff -man recover.6 | $(COLCMD) &gt; recov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lb.txt</w:t>
        <w:tab/>
        <w:tab/>
        <w:t>: dlb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roff -man dlb.6 | $(COLCMD) &gt; dlb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m -f Guidebook.aux Guidebook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tless: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m -f Guidebook Guidebook.ps Guidebook.d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-clean: spo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m -f $(DISTRI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-rm -f Make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