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psFileMerge "Introduction to psFileMe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psFileMe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psFile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