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RectangleGet "Introduction to mrcImageRectangl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Rectangl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Rectangl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