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XFiltering "Introduction to mrcFFTX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X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X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