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khorosFilterGenerate "Introduction to khorosFilter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khorosFilter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khorosFilter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