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MagnificationChange "Introduction to mrcImageMagnification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Magnification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Magnification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