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rystalCreate "Introduction to mrcImageCrystal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rystal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rystal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