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pwzCorEstimate "Introduction to mrcRefImagepwzCor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pwzCor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pwzCo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