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SectionGet "Introduction to mrcImageSection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Section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Section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