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ctfDetermine "Introduction to ctfDeter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tfDeter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ctf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