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FFTCTFCompensation "Introduction to mrcFFTCTFCompens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FFTCTFCompens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FFTCTF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