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AssignedToTFofPDB "Introduction to mrcImageAssignedToTFofP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AssignedToTFofP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AssignedToTFof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