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rMaxLimit "Introduction to llDatarMax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rMax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rMax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