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AutoCorrelationWithWindowing "Introduction to mrcImageAutoCorrelationWithWindo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AutoCorrelationWithWindo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AutoCorrelationWith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