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ModelCreate "Introduction to mrcImageModelCre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ModelCre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Model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