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FFTInfo "Introduction to mrcFFT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FFT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FF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