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DataAxisSearch "Introduction to llDataAxis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DataAxis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DataAxis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