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2tiff "Introduction to mrc2t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2t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2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