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2hdf "Introduction to mrc2hd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2hd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2h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