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1dShiftByCorrelation "Introduction to mrcImage1dShiftBy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1dShiftBy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1dShiftBy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