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energyTransferModelCheck "Introduction to energyTransferModel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energyTransferModel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energyTransferModel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