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lDataLowPassFiltering "Introduction to llDataLowPass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lDataLowPass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lDataLowPass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