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565756829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322717156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2118867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