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8985335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9265660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78943357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3613744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91350202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4244335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