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82938755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8663959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