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2064743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0938257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7288219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67881757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93161202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5148399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71078490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91781885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4429247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