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4284848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9817983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7276379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0990670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1312484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9900718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