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992217030"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2049644359"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13735175"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490851454"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445128304"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643687798"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305656733"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473077662"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716487901"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222244470"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677656601"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461187553"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340186556"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760727700"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2058977066"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873009855"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309827173"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293628151"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191153035"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4856691"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791166438"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492750918"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72507789"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498394462"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867558611"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60981318"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826265493"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344617072"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872791683"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85240275"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910105370"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681999289"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800030452"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607611937"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55150671"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546437696"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036751922"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904782696"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407397580"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211549854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353835223"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509959718"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519838057"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45452022"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785534693"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88405315"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587842603"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253956207"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462555143"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