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935528559"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287311527"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2072800824"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613569951"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969024441"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200063062"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117490982"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867783631"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619569270"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501675000"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390893655"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67785368"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2005180713"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343604690"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361445514"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180819108"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100004958"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257528368"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882952071"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466078319"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1321141571"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12550215"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242508799"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2002863994"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235947072"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832275464"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2044118446"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712484864"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533815922"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2137016400"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588425890"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100289294"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709516137"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2088579871"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728684671"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723750105"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860991160"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2085828614"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316927908"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299101983"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619017092"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691141993"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449483846"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2117844576"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037354472"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748489670"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30664066"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983444583"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721236838"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