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001473874"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1059290625"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228448223"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1263475181"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