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169946549"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1818935294"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