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557722429"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1652665385"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