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*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dbx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You shouldn't have to change this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"D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DBX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only makes sense in a buff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cess.  If you are running "dbx"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in DBX minor mode, JOVE will automatically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cation in another window.  Whenever you type "where"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epping through a program, or when you reach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present the source file in another window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being referenc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 "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default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when JOVE asks for a filenam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unless that would take too much of the promp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end-of-file") but without the shift key on the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comment-forma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paragraph can do something that you didn't intend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original text is saved on the kill ring and can be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Deleting the rubbl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by setting the "tag-file" variable to anothe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eric argument to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.  This is a good way to specify another ta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on-exi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"on" when JOVE is about to exit, it will ask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ffer, whether you wish it to be saved.  Se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*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