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3100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6905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581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