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1.1   edited Nov 11 19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