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focus handling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ocu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board Focu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keyboard 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widgets handle keyboard focus in the ways that hav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ary in GU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ssue is that the user's keystrokes can be direc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windows on the screen, and any of several widget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ded window. When the user presses a key, they expect i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place, and the software must try to me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. The system must determine which application th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rected at, which window within that application, and which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ocus m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s which have evolved for directing keyboard focu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widget are the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presses Tab (or Shift+Tab) (or sometimes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moves the focus to a window, and the appl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widget within the window should get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motion mechanisms is different, and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receive focus in only some of them. We'll cover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ab or Shift+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 is by far the most common way to move focu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Sometimes in data-entry applications Enter doe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. We will ignore that for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, in all window systems in common use today,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 to the next widget in a circular per-window list.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focus along the circular list in one direction, Shift+Ta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The order in which Tab presses move from widget to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this list is kept in the \l QFocusData class.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cusData object per window, and widgets automatically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o the end of it when \l QWidget::setFocusPolicy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n appropriate \l QWidget::FocusPolicy.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order using \l QWidget::setTabOrder(). (If you don't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oves focus in the order of widget construction.)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 provides a means of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essing Tab is so common, most widgets that can hav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pport tab focus. The major exception is widge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used, and where there is some keyboard accelerator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move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data entry dialog, there might be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cessary in one per cent of all cases. In such a dialog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kip this field, and the dialog could us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If the program can determine whether the field is needed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ocus there when the user finishes entry and presses OK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esses Enter after finishing the other fields. Alter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ield in the tab order but disable it. Enable i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ppropriate in view of what the user has set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label for the field can include a keyboard shortcut tha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to Tab support is text-entry widget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nsertion of tabs; almost all text editors fall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Qt treats Control+Tab as Tab and Control+Shift+Ta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Tab, and such widgets can reimplement \l QWidget::ev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ab before calling QWidget::event() to get normal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keys. However, since some systems use Control+Tab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and many users aren't aware of Control+Tab anywa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 complet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erhaps even more common than pressing Tab on comput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r other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o move the focus is slightly more powerful than Tab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s the focus \e to a widget, for editor widgets it also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ursor (the widget's internal focus) to the spo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so common and people are used to it, it'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 for most widgets. However, there is also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avoid it: you may not want to remove focus from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word processor, when the user clicks the 'B' (b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, what should happen to the keyboard focus? Shou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where it was, almost certainly in the editing widget, 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 to the 'B' butt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click-to-focus for widgets that supp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and to avoid it for most widgets where a mouse click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ffect. (For buttons, we also recommend adding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: \l QButton and its subclasses make this very eas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nly the \l QWidget::setFocusPolicy() function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-to-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unusual for keyboard shortcuts to move the focu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mplicitly by opening modal dialogs, but also explici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accelerators such as those provided by \l QLabel::setBuddy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 and \l QTab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shortcut focus for all widgets that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jump to. For example, a tab dialog can have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its pages, so the user can press e.g. Alt+P to ste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P&lt;/u&gt;rinting page. But don't overdo this: there are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and it's also important to provide keyboard shortcu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Alt+P is also used for Paste, Play, Print and Print 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accelerators.html standard list of shortcuts\endlin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icrosoft Windows, mouse wheel usage is always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has keyboard focus. On Mac OS X and X11, it'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that gets other mou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Qt handles this platform difference is by letting widget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 when the wheel is used. With the right focus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widget, applications can work idiomatically cor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Mac OS X,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moves the focus to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tuation the application must determine which widge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should receive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simple: if the focus has been in this window befo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idget to have focus should regain it. Qt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cus has never been in this window before and you know wher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out, call \l QWidget::setFocus() on the widg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ceive focus before you \l QWidget::show() it. If you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ill pick a suitab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