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teo2pnm FrameNumber [Teo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5$l$?#(BTEO#$B%U%!%$%k!J;XDj$5$l$F$$$J$1$l$PI8=`F~NO!K$rFI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~$_!"E,@Z$J#(Bpnm#$B%U%)!&lt;%^%C%H$KJQ49$7$?8e!"I8=`=PNO$K=q$-9~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!##(BTEO#$B$O%^%k%A%U%l!&lt;%`$G$9$N$G!"%U%l!&lt;%`HV9f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l!&lt;%`HV9f$O#0$+$i?t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Nc!'#(B teo2pnm 0 hoge.teo &gt; hoge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 hoge.teo | teo2pnm 0 &gt; hoge.p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:.Mp$rKI$0$?$a!"4D6-JQ?t$K4X$o$i$:&gt;o$KHs05=L$N#(Bpnm#$B$r@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.$9$k$h$&amp;$K$J$C$F$$$^$9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