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9077092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4814880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6208025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5831027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67263618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