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12377508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71399578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6229247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03085533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51569658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