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2530574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5007427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0984826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3248294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3405094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