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485260451"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1023390420"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1709444086"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871525524"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1241638863"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