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ine-breaking Changes in Line-Breaking an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-bottom: 0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 0.5em 1em; background-color: #ffffe0"&gt;&lt;b&gt;Info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orporated into dw::Textblock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hyphenation in dillo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algorithm was implemented, but also, the line bre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imple optimization per line. Aside from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hange per se, an important aspect is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alties". Before this change, dillo put all words into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o it; now, a "badness" is calculated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and the best breakpoint, i.&amp;nbsp;e. the break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for "badness", is chosen. This can be simply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"good" and "bad" breakpoints by assigning a "penalty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akpoint is then the one with the smallest value of "bad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". Detail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rmal spaces have a penalty of 0, while hyphen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enalty of, say, 1, since hyphenation is generally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"ugly" and should rather be avoided. Consider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illo" could be hyphenated, with the following bad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0.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nalty is added, the last value is the best one, so "di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 of the line, without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circumstances (e.&amp;nbsp;g. narrower lines)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infin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ven the addition of the penalty makes hyphe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graph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llo does not (yet?) implement the algorithm T&lt;sub&gt;E&lt;/sub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line breaking, this document shares much of the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ticle *Breaking Paragraphs Into Lines* by Donald E. Kn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Plass; originally published in: Software --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**11** (1981), 1119-1184; reprinted in: *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* by Donalt E. Knuth, CSLI Publications 1999.  Any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o uses the algorithm by Frank Liang, which is describ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dissertation found at http://www.tug.org/docs/liang/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description in chapter H ("Hyphenation") of *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sub&gt;E&lt;/sub&gt;Xbook* by Donald E. Knuth, Addison-Wesle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an.org/tex-archive/language/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change, dw/textblock.cc has been split up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line breaking has been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textblock_linebreaking.cc. This will also be done for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ats. (Better, however, would be a clean logical spl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hange relates to the way that lines are added: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o would add a line as soon as a new word for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Now, a line is added not before the *last* word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is has two important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values in dw::Textblock::Line, which represe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within the line, could be removed, since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an be calculated simply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other hand, this means that some words may not belo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For this reason, in some cases (e.&amp;nbsp;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sizeRequestImpl) dw::Textblock::showMissing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which creates temporary lines, which must,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be remov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removeTemporaryLines, since the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limited information, and so possibly in a wrong wa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 can be hyphenated, an instance of dw::Textblock::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ach part. Notice that soft hyphen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automatic hyphenation is done in a lazy way (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o the number of instances may change.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only when dw::Textblock::Word::canBeHyphenat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*, automatic hyphenation is allowed; it is set to false whe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are used for a word, and (of course)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itself. Furthermore, dw::Textblock::Word::hyph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s in the comment there) has to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should be configurable: dw::Textblock::HYPHEN_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. Also dw::Textblock::Word::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hrinkability, which are bo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Lin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changes to line breaking, a word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) had the following attribu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re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word itself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space following the word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orig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mathematical notation, the \f$i\f$th word has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w_i\f$ and a space \f$s_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was possible, when there was a space between the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ossible break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henation, the criteria are refined. Hyphena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therwise line breaking results in very large spa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dness \f$\beta\f$ of a line, which is greater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words differ from the ideal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enalty \f$p\f$ for any possibl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ose break points, where \f$\beta + p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enalty \f$p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for normal line breaks (between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\infty\f$ to prevent a line break at all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-\infty\f$ to for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, but finite, value for hyphen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w_i\f$ (the width of the word \f$i\f$ 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s_i\f$ (the width of the space following the word \f$i\f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tch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tretched (typically \f${1\over 2} s_i\f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rink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hrunken (typically \f${1\over 3} s_i\f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nalty \f$p_i\f$, if the line is broken after word \f$i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idth \f$h_i\f$, which is added, when the line is bro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\f$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h_i\f$ is the width of the hyphen, if the word \f$i\f$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ed word (except the last part)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l\f$ be the (ideal) width (length) of the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amp;nbsp;at the top given by the browser window width. Furthermore,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f$a\f$ to \f$b\f$ are added to the line. \f$a\f$ is fixed: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previous lines anymore; but our task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\f$b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W_a^b = \sum_{i=a}^{b} w_i + \sum_{i=a}^{b-1} s_i + h_b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a^b = \sum_{i=a}^{b-1} y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Z_a^b = \sum_{i=a}^{b-1} z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W_a^b\f$ is the total width, \f$Y_a^b\f$ the total stretch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Z_a^b\f$ the total shrink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*adjustment ratio* \f$r_a^b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ideal case that \f$W_a^b = l\f$: \f$r_a^b = 0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lt; l\f$: \f$r_a^b = (l - W_a^b) / Y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gt; l\f$: \f$r_a^b = (l - W_a^b) / Z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ness \f$\beta_a^b\f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r_a^b\f$ is undefined or \f$r_a^b &lt; -1\f$: \f$\beta_a^b = \infty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: \f$\beta_a^b = |r_a^b|^3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e value of \f$b\f$ where \f$\beta_a^b + p_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 (\f$a\f$ is given, since we do not modif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words, it is not predictable whether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ached. There are two cases where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\f$b'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\beta_{b'}^a = \infty\f$ (line gets too t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&lt; b'\f$, the minimum has to be searched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p_{b'} = -\infty\f$ (forced line brea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\le b'\f$ (there may be another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beta_a^b\f$ before; note the \f$\le\f$ instead of \f$&lt;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problem that the last words of a text bloc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is way, since they do not fulfill these rule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line. For this reason, there are "temporary"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ctual calculation differs from this descrip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sed for performance, which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complicated. See dw::Textblock::BadnessAnd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(instances of dw::Textblock::Word), which are actual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, are always drawn as a whole, not sepera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underlying platform is able to apply kerning, lig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width of such words causes some problem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the width of text "AB" is identical to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plus the width of "B", just for the reasons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ven a bit more complicated, since it is required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instance of dw::Textblock::Word) has always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hyphenation is applied or not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length is fixed for a word; for practical reas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hyphen, in the giv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widths, consider a word of four syl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-C-D. There are 3 hyphenation points, and so 2&lt;sup&gt;3&lt;/sup&gt;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of hyphenation: ABCD, ABC-D, AB-CD, AB-C-D, A-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C-D, A-B-CD, A-B-C-D. (Some of them, like the last one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for very narrow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w(A), w(B), w(C), w(D) be the word widths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ize), which have to be calculated, and 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dw::core::Platform::textWidth.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calculation would be simple: w(A) = 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owever, it gets a bit more complicated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yphenations are drawn as a whole, the following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ABCD" (not hyphenated at all): w(A) + w(B) +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A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BCD", when hyphenated as "A-BCD" ("A-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here): w(B) + w(C) + w(D) = l(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wise, from drawing "CD" (cases "AB-CD" and "A-B-CD"):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for the cases "ABC-D", "AB-C-D", "A-BC-D", and "A-B-C-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alcu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(D) = 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C) = l(CD) - 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B) = l(BCD) - (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A) = l(ABCD) - (w(B) + 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 the hyphen widths, the exact condi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termined, even when the possibility for individual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instead of simply the text width of a hyphen charact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However, a simple approach of fixed hyphen width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perfect results, so this is kep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ft hyphens are used, words are immediate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, and so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. Automatic hyphenation (using Liang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applied always, but only when possibly nee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line withou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tight, the last word of the line is hyphe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this will result in a line with less parts of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a less t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loose, and there is another word (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vailable, this word is hyphenated; possibly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are taken into this line, making it les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line is 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rises when the textblock is rewrapped, e.&amp;nbsp;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s the window width. In this case, some new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 must be inserted into the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s. This word list is implemented as an 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cally increased; a simple approach would involve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i&gt;n&lt;/i&gt; elements after position &lt;i&gt;i&lt;/i&gt;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amp;nbsp;-&amp;nbsp;&lt;i&gt;i&lt;/i&gt; steps are necessary. This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(n) steps are necessary; howev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gain for the next hyphenated word (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), and so 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1&lt;/sub&gt;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2&lt;/sub&gt;) + ..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&lt;/i&gt;&lt;sub&gt;1&lt;/sub&gt;&amp;nbsp;&amp;lt;&amp;nbsp;&lt;i&gt;i&lt;/i&gt;&lt;sub&gt;2&lt;/sub&gt;&amp;nbsp;&amp;lt;&amp;nbsp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O(n&lt;sup&gt;2&lt;/sup&gt;) steps. For this reason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naged by the class lout::misc::NotSoSimpleVecto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(a second array) to deal with exactly this problem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st HTML files in the &lt;i&gt;test&lt;/i&gt; directory.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esting automatic hyphenation, &lt;i&gt;test/liang&lt;/i&gt;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hings Needing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rk the end of a paragraph:** Should dw::core::Content::BREA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? Currently, this is redu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BadnessAnd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ther than justified text:** The calculation of badnes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ified text. For other alignments, it may be mod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e definition of stretchability and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left-aligned text. Most importantly, not th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, but the space on the right border is adju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ne width (sum of words and normal spaces, \f$W_a^b\f$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the ideal width (e.&amp;nbsp;g. given by the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\f$l\f$ above), this space is zero, so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further. For this reason, the shrinkability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should be a stretchability for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rder. However, only the spaces between the wo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ility; later, the differences are summed up and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n the right. This works, but is a bit impreci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ility of the space on the right depends on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kewise, if you modify the code to assign a posi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ability for left-aligned text, the difference is summ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ight border; since this difference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, when spaces are shrunken, get too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considerations must be made for right-aligned an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(For centered texts, there are two adjustable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Must B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solved recently and should be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s in hyphenation:* There seem to be problems when brea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yphens already. Example: "Abtei-Stadt",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Abtei-" and "Stadt", resulting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btei-&lt;span&gt;&lt;/span&gt;-[new line]Stadt&amp;quot;. See also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Priority", on how to deal with hyphen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:**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eak hyphens and dashes:* The following rules seem to b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nglish, an em-dash is used with no spaces around.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the dash should be possible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&gt; 0. (In German, an en-dash (Halbgeviert) with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hyphen, which is part of a compound word, a brea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As described above ("Abtei-Stadt"), this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mplement? In the same dynamic, lazy way like hyphenation?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yphe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ang's algorithm may behave different regarding hyph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tei-Stadt" is (using the patterns from CTAN) divided into "Abtei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adt", but "Nordrhein-Westfalen" is divided into "N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ein-West", "fa", "len": the part containing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ein-West") is untouched. (Sorry for the German word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English examples, send them me.)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 for both:** This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Text, in a similar way to soft hyphens. Li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ow only operates on the parts: "Abtei" and "Stad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drhein" and "Westfa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hens in adjacent lines:* It should be simple to assig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, when the line before is already hyphe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yphens in adjacent lines are penaliz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There are always two penalties. Must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orrect calculation of extremes:* The minimal width of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art of the width extremes, which are mainly used for t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verything between two possible breaks. A possib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 hyphenation point; however, hyphenatio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a lazy way, when the lines are broken, and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re calculated. So, it is a matter of chanc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minimal width will take the two parts "dil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 into account (when "dillo" has already been hyphenated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, "dillo" (when "dillo" has not yet been hyphen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ssibly in a different value for the mini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rategies to deal with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. The implications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solution will make it neccessary to hyphenat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hen calculating extremes. Since the minimal wid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re used to calculate the minimal width of the text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approach will hyphenate all words. This w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performance gains of the current laz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ter approach could be optimized in some ways. Examples: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is already narrower than the current accumula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al width, it makes no sense to hyphenate it. (ii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heuristics may be used to estimate the number of syll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widest of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Hyphenated parts of a word are not considered any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extremes, but only whole words. This is also on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paragraph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so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