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41463467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96699110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0935213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94671212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41231527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24676738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