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61799320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5679248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