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976903301"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783846725"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980034993"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988597911"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46472420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7553496"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574922501"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33588937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71289362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