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77667824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67789915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615808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85521959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76582356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38088563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