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71909076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28117958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25251776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13944167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28138276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8692863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6358797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09237267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8996432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