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54912345"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250664828"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12407993"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798036526"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345309421"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742435269"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68531254"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949991204"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69230575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