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933800229"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69742321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