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99321066"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4262910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982852301"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885593415"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691383911"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572311244"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