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343661816"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487200901"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