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263520770"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922524184"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469996167"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215146149"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519855111"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689218660"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305361907"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754162762"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57903626"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