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75966931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7266074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70701381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41736481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666708484"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43057462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