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361623987"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429265610"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2018322177"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76310029"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676595328"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067323867"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157881488"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56405202"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154072587"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