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1962874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13768861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