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523362050"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134963044"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077069872"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658784980"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07872405"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329995021"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