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3519705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6085301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