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85657111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323628316"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70566332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13561223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44871644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116719539"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