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48932024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236158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7951567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14713487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26009484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4109924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5390278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02389817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31893224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