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Estimate "Introduction to mrcRefEst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Est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