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Windowing "Introduction to mrcImageWindo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Windo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