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amplingUnitChange "Introduction to mrcImageSamplingUnit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amplingUnit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amplingUni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