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CircumferentialProjection "Introduction to mrcImageCircumferentialProj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CircumferentialProj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Circumferential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