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3DPad "Introduction to mrcImage3DP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3DP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3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