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tlg2mrc "Introduction to ltlg2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tlg2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tlg2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