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ctfFunction "Introduction to ctfFun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ctfFun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ctf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