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#$BA`:n%i%$%V%i%j!&lt;#(B FEPCTRL #$B%f!&lt;%6!&lt;%:%^%K%e%"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L&gt;&gt;N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- #$BF|K\8lF~NO#(B FEP #$B$r%"%W%j%1!&lt;%7%g%s$+$i@)8f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%P!&lt;%8%g%s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- 1992/04/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7A&lt;0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fepctr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ep_init(void)</w:t>
        <w:tab/>
        <w:tab/>
        <w:t>... #$B=i4|2=$*$h$SJQ49%*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term(void)</w:t>
        <w:tab/>
        <w:tab/>
        <w:t>... #$BJQ49&gt;uBV$NI|85$*$h$S=*N;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on(void)</w:t>
        <w:tab/>
        <w:tab/>
        <w:t>... fep_off() #$B;~$NJQ49&gt;uBV$KLa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off(void)</w:t>
        <w:tab/>
        <w:tab/>
        <w:t>... #$BJQ49&gt;uBV$rJ]B8$7$FJQ49%*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force_on(void)</w:t>
        <w:tab/>
        <w:t>... #$BJQ49%*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force_off(void)</w:t>
        <w:tab/>
        <w:t>... #$BJQ49&gt;uBV$rJ]B8$;$:JQ49%*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ep_raw_init(void)</w:t>
        <w:tab/>
        <w:t>... #$B=i4|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raw_term(void)</w:t>
        <w:tab/>
        <w:t>... #$B=*N;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ep_get_mode(void)</w:t>
        <w:tab/>
        <w:t>... #$BJQ49&gt;uBV$N&lt;hF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@bL@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#$B$O#(B C #$B8@8l$G=q$+$l$?%"%W%j%1!&lt;%7%g%s$+$i#(B MS-DOS #$B&gt;e$NF|K\8l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O#(B FEP #$B$NJQ49%*%s!&amp;%*%U$r@)8f$9$k$?$a$N%i%$%V%i%j!&lt;$G$"$k!#$3$N%i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V%i%j!&lt;$r;H$&amp;$3$H$K$h$j!"AH$_9~$^$l$F$$$k#(B FEP #$B$N&lt;oN`$K$h$i$:!"$5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6$^$J#(B FEP #$B$r%"%W%j%1!&lt;%7%g%s$+$iE}0lE*$K@)8f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i%$%V%i%j!&lt;$r;H$&amp;%"%W%j%1!&lt;%7%g%s$O!":G=i$K#(B fep_init() #$B$r8F$P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1$l$P$J$i$J$$!##(Bfep_init() #$B$OAH$_9~$^$l$F$$$k#(B FEP #$B$r&lt;1JL$7!"JQ49%*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&gt;uBV$G$"$l$P%*%U$K$7$F$+$i!"3F#(B FEP #$B$KBP1~$9$kDj?t$rJV$9!#$3$NDj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 fepctrl.h #$B$K#(B enum #$B7?$GDj5A$5$l$F$*$j!"$$$:$l$N#(B FEP #$B$NAH$_9~$_$b3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G'$G$-$J$$&gt;l9g$K$O#(B FEP_NONE#$B!"$9$J$o$A#(B 0 #$B$,JV$k!#$3$l0J8e#(B fep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8F$P$l$k$^$G$N$"$$$@!"%"%W%j%1!&lt;%7%g%s$O%i%$%V%i%j!&lt;$N3F4X?t$rMx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-$k!#%"%W%j%1!&lt;%7%g%s$O!"%i%$%V%i%j!&lt;$N;HMQ=*N;;~$K$O#(B fep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8F$P$J$1$l$P$J$i$J$$!##(Bfep_term() #$B$O#(B FEP #$B$r#(B fep_init() #$B$,8F$P$l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NJQ49&gt;uBV$KLa$9!##(Bfep_init() #$B$H#(B fep_term() #$B$NAH$O%"%W%j%1!&lt;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&lt;B9TCf$K2?EY&lt;B9T$5$l$F$b$h$/!"FC$K;R%W%m%;%9$N&lt;B9T$J$I@)8f$,%W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%`$rN%$l$k&gt;l9g$K$O!"$=$ND&gt;A0D&gt;8e$r#(B fep_term() #$B$H#(B fep_init() #$B$G0O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*$/I,MW$,$"$k!#$?$@$7!"#(B2 #$B2sL\0J9_$K&lt;B9T$5$l$?#(B fep_init() #$B$G$O#(B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&lt;1JL$r9T$o$J$$$N$G!"$3$N4V$K#(B FEP #$B$r@Z$jJ|$7$?$jAH$_BX$($?$j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0:n$,@5&gt;o$K9T$o$l$J$$62$l$,$"$k!#$J$*!"#(BFEP #$B$,#(B FEP_NONE #$B$G$"$C$F$b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%$%V%i%j!&lt;4X?t$r8F$s$G:9$7;Y$($J$/!"$3$N&gt;l9g$O2?$NF0:n$b9T$o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off() #$B$O#(B FEP #$B$N8=:_$NJQ49&gt;uBV$r5-21$7!"JQ49$r%*%U$K$9$k!##(Bfep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 FEP #$B$r#(B fep_off() #$B$,8F$P$l$?$H$-$NJQ49&gt;uBV$KLa$9!#$?$@$7#(B fep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8F$P$l$F$$$J$$&gt;uBV$G#(B fep_on() #$B$,8F$P$l$?&gt;l9g$O#(B fep_init() #$B$,8F$P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H$-$NJQ49&gt;uBV$K$J$k!#$D$^$j!"%"%W%j%1!&lt;%7%g%s$,0l;~E*$K#(B FEP #$B$r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:$KF~NO$r9T$$$?$$&gt;l9g!"$=$NA08e$r#(B fep_off() #$B$H#(B fep_on() #$B$G0O$a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fep_off() #$B$r8F$s$@$H$-$NJQ49%b!&lt;%I$O!"$=$l$,F|K\8lF~NO&gt;uBV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m$&amp;$H$J$+$m$&amp;$H!"#(Bfep_on() #$B$,8F$P$l$?CJ3,$G2sI|$5$l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force_on() #$B$OL5&gt;r7o$KJQ49$r%*%s$K$9$k!#$3$N$H$-$NJQ49&gt;uBV$O#(B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0MB8$9$k!##(Bfep_force_off() #$B$O8=:_$NJQ49&gt;uBV$r5-21$9$k$3$H$J$/JQ4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U$K$9$k!#%W%m%0%i%`$,DL&gt;o$OJQ49%*%U$N&gt;uBV$G&lt;B9T$5$l$F$$$F!"0l;~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F|K\8lF~NO$,I,MW$K$J$k&gt;l9g$K$O!"#(Bfep_force_on() #$B$H#(B fep_for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=$NA08e$r0O$a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raw_init()#$B!"#(Bfep_raw_term() #$B$O#(B fep_init()#$B!"#(Bfep_term() #$B$HF1MM$K=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|2=$H=*N;=hM}$r9T$&amp;$,!"#(Bfep_raw_init() #$B$O#(B FEP #$B$rJQ49%*%U$N&gt;uBV$K$;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raw_term() #$B$O#(B FEP #$B$r#(B fep_raw_term() #$B$,8F$P$l$?$H$-$N&gt;uBV$KLa$9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r$7$J$$!##(BFEP #$B$r=i4|2=;~$H0[$J$k&gt;uBV$K$7$F=*N;$9$k$h$&amp;$J%"%W%j%1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7%g%s$G$O!"#(Bfep_init() #$B$d#(B fep_term() #$B$NBe$o$j$K$3$A$i$N4X?t$r;H$&amp;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,$"$k!#$J$*!"#(Bfep_init() #$B$d#(B fep_term() #$B$HF1;~$K$O;HMQ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get_mode() #$B$O#(B FEP #$B$N8=:_$NJQ49&gt;uBV$rJV$9!#$3$NCM$O#(B FEP #$B$,%*%U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-$K$O#(B 0#$B!"%*%s$N$H$-$K$O#(B 0 #$B0J30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Dj5A$5$l$F$$$k#(B FEP #$B$N?t$O#(B FEP_NONE #$B$r4^$a#(B NFEPS #$B8D$G$"$j!"#(Bfep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JV$9CM$O#(B 0 #$B0J&gt;e#(B NFEPS-1 #$B0J2&lt;$N?tCM$G$"$k!#Dj?t#(B NFEPS #$B$O#(B fepct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f$G#(B enum #$B7?$NCM$H$7$FDj5A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i%$%V%i%j!&lt;$O#(B Turbo C 1.5/2.0#$B!"#(BTurbo C++ 1.0#$B!"#(BBorland C++ 2.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#$B!"#(BMicrosoft C 5.1/6.0#$B!"#(BQuick C 2.0#$B!"#(BLattice C 4.1#$B!"#(BLSI C-86 3.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#$B;n?)HG$+$iMxMQ$9$k$3$H$,2DG=$G$"$j!"0J2&lt;$NNc30$r=|$$$F3F%3%s%Q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!&lt;$NA4%a%b%j!&lt;%b%G%k$KBP1~$7$F$$$k!##(BLattice C #$B$G$O%R%e!&lt;%8%b%G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xMQ$9$k$3$H$,$G$-$:!"$^$?%3%s%Q%$%k;~$K#(B -t #$B$r;XDj$7$F%M%,%F%#%V%9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C%/%U%l!&lt;%`$r;HMQ$9$kI,MW$,$"$k!JDL&gt;o$N%]%8%F%#%V%9%?%C%/%U%l!&lt;%`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MQ$7$?%*%V%8%'%/%H$H%j%s%/$9$k$3$H$O2DG=!K!#$^$?!"#(BLSI C-86 #$B$G$O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b!&lt;%k%b%G%k$G$N$_MxMQ2DG=$G$"$k!#%3%s%Q%$%i!&lt;$d%a%b%j!&lt;%b%G%k$K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,!"$3$N%i%$%V%i%j!&lt;$r%j%s%/$9$k$3$H$K$h$j!":GDc$G#(B 4.7KB #$B$[$I&gt;CH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a%b%j!&lt;$,A}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.c #$B$N@hF,$K$O%i%$%V%i%j!&lt;$NF0:n$rJQ99$9$k$?$a$N#3$D$N%^%/%m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A$,CV$+$l$F$$$k!#%3%s%Q%$%k;~$K#(B DO_MSKANJI #$B$r;XDj$7$J$+$C$?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#$B;EMM$N#(B FEP #$B$r@)8f$G$-$J$/$J$k$,!"&gt;CHq%a%b%j!&lt;$,#(B 500 #$B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H$[$I&gt;/$J$/$J$k!#$^$?!"#(BDO_GENERIC #$B$r;XDj$7$J$+$C$?&gt;l9g$O!"#(BPC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30$N5!&lt;o@lMQ$N#(B FEP #$B$r@)8f$G$-$J$/$J$k!#$3$l$i$N#2$D$O#(B PC-9801 #$B@l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%W%m%0%i%`$+$iMxMQ$9$k$H$-Lr$KN)$D$+$bCN$l$J$$!#$5$i$K!"#(BDO_USER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;XDj$7$J$+$C$?&gt;l9g$K$O!"8e=R$9$k%@%_!&lt;%G%P%$%9L&gt;$K$h$kAH$_9~$_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9T$o$l$J$/$J$k!#BP1~$9$k#(B FEP #$B$r&gt;/$J$/$7$F$b#(B FEPDMY.SYS#$B!"#(BFEPAI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N@)8f;Y1g%f!&lt;%F%#%j%F%#!&lt;$r;H$$$?$/$J$$&gt;l9g$K$OLr$KN)$D$+$b$7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!#$3$N%i%$%V%i%j!&lt;$,;2&gt;H$9$k#(B C #$B%i%$%V%i%j!&lt;4X?t$O0J2&lt;$N$b$N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intdos(), intdosx(), int86(), int86x(), bdos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memset() ... DO_MSKANJI #$B$r;XDj$7$?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intdoss(), int86s(), FP_SEG(), FP_OFF() ... Lattice C 4.1 #$B$N$_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=:_$N%P!&lt;%8%g%s$G%5%]!&lt;%H$9$k#(B FEP #$B$O&lt;!$N$b$N$G$"$k!#3g8LFb$O3NG'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l$?BP1~5!&lt;o$r&lt;(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MS-KANJI API #$B;EMM$N#(B FEP (#$B3F&lt;o#(B MS-DOS #$B5!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VJE-#$B&amp;A#(B/#$B&amp;B#(B/#$B&amp;2#(B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ATOK5/ATOK6/ATOK7 (PC-9801, Panacom M, J3100, AX, PS/55, DOS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&gt;&gt;B{#(B86/#$B&gt;&gt;B{#(BV2/#$B&gt;&gt;B{#(BV3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EGBridge Ver.2/Ver.3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Katana2/ACE/Katana4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IXER3/FIXER4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WX/WXS/WXP/WX2/WXA6/WX2+ (PC-9801, J3100, DOS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DFJ/DFJ2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MGR2/JJ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E1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DANGO#$BJQ49#(B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$*$F$b$H#(B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OMAC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&amp;A#(BX-1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AJIP1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Joker-III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NEC #$BC`&lt;!#(B/#$BO"J8@aJQ49!"#(BAI #$B$+$J4A;zJQ49#(B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Iw!"Mr#(B Ver.2/Ver.3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%*%"%7%9$+$J4A;zJQ49#(B (FM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$+$J4A;zJQ495!G=#(B (Panacom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O"J8@aF|K\8lF~NO#(B/#$BF|K\8l&lt;+F0JQ49%7%9%F%`#(B (B16#$B!"#(BMr.#$B%^%$%D!&lt;%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F|K\8lF~NO%7%9%F%`#(B (Mr.#$B%^%$%D!&lt;%k#(B MA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EPEX (IF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C14A;zJQ49#(B/#$BO"J8@aJQ49#(B (IBM DOS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*!"%^%/%m#(B TEST #$B$rDj5A$7$F#(B fepctrl.c #$B$r%3%s%Q%$%k$9$k$H!"#(BFEP #$B@)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4J0W%F%9%H%W%m%0%i%`$,F@$i$l$k!#%i%$%V%i%j!&lt;$K?7$?$J#(B FEP #$B$N@)8f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DI2C$7$?$H$-$O$3$N%W%m%0%i%`$G%F%9%H$9$k$3$H$,$G$-$k!##(Btest #$B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$r;XDj$7$F%F%9%H%W%m%0%i%`$r5/F0$9$k$H!"AH$_9~$_$,3NG'$5$l$?#(B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L&gt;A0$,I=&lt;($5$l!"#49T$N%F%-%9%HF~NO$,MW5a$5$l$k!#0J2&lt;$O#(B WXP #$B$rAH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~$s$@&gt;uBV$G%F%9%H%W%m%0%i%`$r&lt;B9T$7$?&gt;l9g$NNc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A&gt; tcc -DTEST fep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A&gt; fepctrl tes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ep = W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enter 4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$B!!!!#(Bon: #$B$&amp;$K$c$K$c$s#(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off: unyanyan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 on: #$B$U$R$g$R$g#(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off: fuhyohyo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!!!!#(BA&gt;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G=i$N#19T$O#(B fep_force_on() #$B$K$h$C$F6/@)E*$KJQ49%*%s$N&gt;uBV$K$J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!#$3$3$G%F%-%9%H$rF~NO$7$F2~9T$9$k$H!"#(Bfep_off() #$B$K$h$C$FJQ49$,%*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J$k!#&lt;!$K#19TF~NO$9$k$H!"&lt;!$O#(B fep_on() #$B$K$h$C$FJQ49$,%*%s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49%b!&lt;%I$O#(B fep_off() #$B$,F~NO$5$l$?$H$-$N&gt;uBV$K$J$C$F$$$k$N$G!":G=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19T$NESCf$GJQ49%b!&lt;%I$,JQ99$5$l$F$$$k&gt;l9g$K$O!"$G$-$k$@$1$=$N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$,:F8=$5$l$k$h$&amp;$K$J$C$F$$$k!#$3$3$G#19TF~NO$9$k$H#(B fep_for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JQ49%*%U$N&gt;uBV$K$J$k$N$G!"$5$i$K#19TF~NO$9$k!#$3$NF~NO$,=*N;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 #$B$O%F%9%H%W%m%0%i%`5/F0;~$N&gt;uBV$KLa$j!"%F%9%H%W%m%0%i%`$,=*N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F9T$N@hF,$K$O!"#(Bfep_get_mode() #$B$N7k2L$K$h$C$F!V#(Bon:#$B!W$"$k$$$O!V#(Boff: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I=&lt;(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Hw9M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L$3NDj$NF~NO$,$"$k&gt;uBV$G$O!"0lHL$K$=$NF~NO$r&lt;N$F$FJQ49$r%*%U$K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,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force_on() #$B$K$h$C$F6/@)E*$KJQ49$r%*%s$K$9$k&gt;l9g!"&lt;B:]$K$I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%b!&lt;%I$K$J$k$+$O#(B FEP #$B$K0MB8$9$k!#JQ490LCV$O%+!&lt;%=%k0LCV$J$$$74{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Q490LCV$H$J$k!#F~NO%b!&lt;%I$O4{Dj$NF~NO%b!&lt;%I$H$J$k$,!"Nc$($P#(B 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OJQ49$,%*%U$N$H$-$KF~NO%b!&lt;%I$rCN$k&lt;jCJ$,B8:_$7$J$$$?$a!"G[I[;~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_Dj$G$O!V%m!&lt;%^;z4A;z!W%b!&lt;%I$,A*Br$5$l$k!#$J$*!"#(Bfep_force_on()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\9T$9$k%b!&lt;%I$O#(B fepctrl.c #$BCf$NG[Ns#(B fepon[] #$B$KDj5A$5$l$F$$$k$N$G!"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K1~$8$FJQ99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 #$B$,JQ49%*%s&gt;uBV$N$H$-$K#(B fep_get_mode() #$B$,JV$9CM$O#(B FEP #$B$K0MB8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5.0 #$B$N#(B KKCFUNC.SYS #$B$rMxMQ$7$FJ#?t$N#(B FEP #$B$rAH$_9~$s$G$$$k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#$B$KBP1~$7$F$$$J$$#(B FEP #$B$,$"$k$HAH$_9~$_H=Dj$,@5$7$/9T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2DG=@-$,$"$k!#$?$@$7!"#(BKKCFUNC.SYS #$B$KBP1~$7$F$$$J$,$i#(B MS-KANJ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BP1~$7$J$$$3$H$,5v$5$l$k$+$I$&amp;$+$O8=:_$N$H$3$mITL@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#$B;EMM$HFH&lt;+%$%s%?!&lt;%U%'!&lt;%9$NN&gt;J}$rHw$($?#(B FEP #$B$O#(B MS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 #$B;EMM$N#(B FEP#$B$H$7$FG'&lt;1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#$B;EMM$N#(B FEP #$B$G$O!"%i%$%V%i%j!&lt;$N;HMQ8e$KJQ490LCV$,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k0LCV$K8GDj$5$l$F$7$^$&amp;&gt;l9g$,$"$k!#$3$l$O#(B VJE-#$B&amp;B#(B 2.x #$B$d#(B AI #$B$+$J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49$,;}$D#(B MS-KANJI API #$B$NIT6q9g$KBP1~$7$F$$$k$?$a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E-#$B&amp;A#(B Ver.1.10 #$B0JA0$N%P!&lt;%8%g%s!"#(BATOK5 #$B$N=i4|%P!&lt;%8%g%s$O@)8f$G$-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!#$^$?!"#(BEGBridge Ver.2 #$B$G$OJQ49%*%sD&gt;8e$N#1J8;z$NF~NO$,JQ49$NBP&gt;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J$i$J$$&gt;l9g$,$"$k!##(BFIXER4 #$B$O#(B V3 #$B8_49%$%s%?!&lt;%U%'!&lt;%9$N$_$K$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8f$5$l$k!J#(BV4 #$B%$%s%?!&lt;%U%'!&lt;%9$r;HMQ$7$J$$!K!#&gt;&gt;B{#(BV3 #$B$O#(B V2 #$B8_49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?!&lt;%U%'!&lt;%9$N$_$K$h$C$F@)8f$5$l$k!J#(BV3 #$B%M%$%F%#%V%$%s%?!&lt;%U%'!&lt;%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MQ$7$J$$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Bridge#$B!"#(BMGR2/JJ#$B!"$*$F$b$H!"#(BJoker-III #$B$K$D$$$F$O86:n&lt;T$,FH&lt;+$KD4: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?J}K!$G@)8f$7$F$$$k$?$a!"%i%$%V%i%j!&lt;$N;HMQ$K$h$C$F2?$i$+$N&gt;c32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H/@8$9$k2DG=@-$,$"$k!#$?$@$7!"$3$l$^$G;HMQ$7$?8B$j$G$OFC$KLdBj$OH/8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3100 #$B$N#(B MIJ#$B!JFH&lt;+#(B API#$B!K#(B #$B$K$D$$$F$OBP1~$7$F$$$k$O$:$G$"$k$,!"F0: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NG'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 5.1#$B!"#(BLattice C 4.1 #$B$G$O!"%G!&lt;%?NN0h$K%3!&lt;%I$rCV$$$F$=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Ht$S9~$`$H$$$&amp;%H%j%C%-!&lt;$JJ}K!$rMQ$$$F#(B ATOK7 #$B$*$h$S#(B FIXER3/FIXE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4X?t8F$S=P$7$K$h$k@)8f$r&lt;B8=$7$F$$$k!#$3$N$?$a!"%G!&lt;%?NN0h$KCV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!&lt;%I$r&lt;B9T$G$-$J$$$h$&amp;$J%a%b%j!&lt;4IM}$,9T$o$l$F$$$k4D6-$G$OMxMQ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$3$H$,9M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ice C 4.1 #$B$G%3%s%Q%$%k$7$?&gt;l9g!"&gt;&gt;B{#(B86 #$B$r@)8f$9$k:]$K%O%s%0%"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$9$k$3$H$,$"$k!#$3$N8=&gt;]$O#(B Lattice C #$B$G%3%s%Q%$%k$7$?D&gt;8e$K@)8f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H$-$K$OI,$:H/@8$9$k$,!"$$$C$?$s7W;;5!$r%j%V!&lt;%H$7$?8e$G$OH/@8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h$&amp;$G$"$k!#8=:_$N$H$3$m860x$OITL@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=%U%H%&amp;%(%"3d$j9~$_%Y%/%?!&lt;&gt;e$KCV$+$l$?&lt;1JLJ8;zNs$GAH$_9~$_$rH=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$$k#(B FEP #$B$G$O!"#(BPC-9801 #$B$H0[$J$k3d$j9~$_%Y%/%?!&lt;$rMxMQ$7$F$$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O@)8f$G$-$J$$!#$^$?%G%P%$%9L&gt;$GAH$_9~$_$rH=Dj$7$F%=%U%H%&amp;%(%"3d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~$_7PM3$G@)8f$7$F$$$k#(B FEP #$B$O!"#(BPC-9801 #$B0J30$N5!&lt;o$G$O8mF0:n$r5/$3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G=@-$,$"$k!#$J$*!"8=&lt;B$K$3$NLdBj$,H/@8$7$?$?$a$K!"&lt;1JLJ8;zNs$K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H=Dj$r%G%P%$%9L&gt;$K$h$kH=Dj$h$jM%@h$5$;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H$_9~$_H=Dj$N&lt;jCJ$,MQ0U$5$l$F$$$J$$0lIt$N#(B FEP#$B!"%5!&lt;%I%Q!&lt;%F%#!&lt;$NA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_9~$_%f!&lt;%F%#%j%F%#!&lt;$GAH$_9~$s$@#(B FEP#$B!"#(BPC-286/386 #$B%7%j!&lt;%:&gt;e$N#(B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K$D$$$F$O!"#(BFEPCTRL #$BC1FH$G$O@)8f$G$-$J$$&gt;l9g$,$"$k!#$3$N$h$&amp;$J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G$b%i%$%V%i%j!&lt;$KIUB0$9$k#(B FEPDMY.SYS#$B!"#(BFEPAID.SYS #$B$J$I$N@)8f;Y1g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lt;%F%#%j%F%#!&lt;$rF1;~$KAH$_9~$a$P@)8f$G$-$k$3$H$,$"$k!#$3$l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!@a0J9_$N#(B FEPDMY.SYS#$B!"#(BFEPAID.SYS #$B$N@bL@$*$h$SIUI=!V#(BFEPCTRL Ver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A#(B 1.5 #$B$K$h$k#(B FEP #$B@)8f%F%9%H7k2L!W$r;2&gt;H$5$l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 #$B&gt;e$N#(B FEP #$B$K$O!"%*%s!&amp;%*%U$N:]$K%F%-%9%H#(B VRAM #$B$rJ,3d!&amp;7k9g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7k2L$,#(B CRT BIOS #$B$N:n6HNN0h$K;D$k$?$a$K%*%s!&amp;%*%U$r8!=P$G$-$k$b$N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k!#$5$i$K!"#(BKBD BIOS #$B$N%P%C%U%!!&lt;$KD&gt;@\#(B CTRL-XFER #$B$N%3!&lt;%I$r=q$-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`$3$H$K$h$C$F%*%s!&amp;%*%U$,2DG=$J$i$P!"FH&lt;+%$%s%?!&lt;%U%'!&lt;%9$NM-L5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:#(B FEPCTRL #$B$+$i$3$l$i$N#(B FEP #$B$r@)8f$9$k$3$H$,2DG=$G$"$k!##(BFEPCTRL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!"$$$/$D$+$N#(B FEP #$B$r$3$N$h$&amp;$JJ}K!$G@)8f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$3$NJ}K!$G@)8f$9$k&gt;l9g$K$O$$$/$D$+$NM}M3$GF0:n$,IT0BDj$K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H$,$"$k!##(BCRT BIOS #$B$N:n6HNN0h$O#(B FEP #$B0J30$N%W%m%0%i%`$+$i$b;HMQ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?$a!"$3$N%i%$%V%i%j!&lt;$N;HMQA0$"$k$$$O;HMQCf$KB&gt;$N%W%m%0%i%`$+$i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9$5$l$F%*%s!&amp;%*%U$NH=Dj$r$"$d$^$k&gt;l9g$,$"$k!#Nc$($P%+!&lt;%=%k%?%$%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9$k#(B BIOS #$B8F$S=P$7$O$3$N:n6HNN0h$r%/%j%"$9$k!#$^$?#(B KBD BIOS #$B$N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C%U%!!&lt;$K=q$-9~$^$l$?#(B CTRL-XFER #$B$N%3!&lt;%I$,$I$N;~E@$G#(B FEP #$B$KFI$^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O#(B FEP #$B$K$h$C$F0[$J$j!"&lt;!$K%-!&lt;%\!&lt;%I3d$j9~$_$,H/@8$7$?$H$-!J#(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h#$B!K!"&lt;!$K%-!&lt;F~NO$rFI$b$&amp;$H$7$?$H$-!J#(BINT 18h#$B!K!"&lt;!$K%3%s%=!&lt;%k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9T$C$?$H$-!J#(BINT 29h#$B!K!"#(BMS-DOS #$B$,%"%$%I%k&gt;uBV$K$J$C$?$H$-!J#(BINT 28h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5$^$6$^$G$"$k!#$3$N$?$a!"%*%s!&amp;%*%U$N@)8f$,B3$1$F9T$o$l$?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8f$N4V$K%-!&lt;F~NO$"$k$$$O%3%s%=!&lt;%k=PNO$,9T$o$l$J$+$C$?&gt;l9g$J$I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5$7$/@)8f$G$-$J$$$3$H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i%$%V%i%j!&lt;$G$O$3$l$i$NLdBj$KBP1~$9$k$?$a!"#(BBIOS #$B7PM3$G$N@)8f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3&lt;oN`MQ0U$7$F#(B FEP #$B$K$h$C$F;H$$J,$1$F$$$k!#&gt;\:Y$K$D$$$F$O%=!&lt;%9$r;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H$5$l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4XO"J88%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@ED=c!VFC=8#(B: #$BHFMQ#(B FEP #$B@)8f%i%$%V%i%j#(B FEPCTRL#$B!W!X#(BC #$B%^%,%8%s!Y#(B1991 #$B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#$B7n9f#(B, #$B%=%U%H%P%s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PCTRL Ver.1.2 #$B$G@)8f2DG=$J3F&lt;o#(B FEP #$B$N#(B API #$B$*$h$S#(B FEP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1.2 #$B$NFbIt9=B$$r2r@b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@ED=c!VFC=8#(B: #$BB3!&amp;HFMQ#(B FEP #$B@)8f%i%$%V%i%j9=C[!W!X#(BC #$B%^%,%8%s!Y#(B1991 #$B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#$B7n9f#(B, #$B%=%U%H%P%s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&gt;e5-5-;v$X$N%U%)%m!&lt;%"%C%W!##(BFEPCTRL Ver.1.4 #$B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MxMQ&gt;r7o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i%$%V%i%j!&lt;!J#(BFEPDMY.SYS#$B!"#(BFEPAID.SYS #$B$r4^$`!K$NMxMQ!"2~JQ!":FG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[$K$O$$$+$J$k@)8B$b$J$$!#86:n&lt;T$O$3$N%i%$%V%i%j!&lt;$K4X$9$k$9$Y$F$NC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8"$rJ|4~$9$k$3$H!"$^$?$$$+$J$k&gt;l9g$G$bCx:n&lt;T?M3J8"$r&lt;gD%$7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I=L@$9$k!#8@$$49$($l$P!"86:n&lt;T$O$3$N%i%$%V%i%j!&lt;$,%Q%V%j%C%/%I%a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$KCV$+$l$?$b$N$H$7$F07$o$l$k$3$H$r4|BT$9$k!#%*%j%8%J%kHG!"2~JQH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&amp;6HE*MxMQ$"$k$$$O3F&lt;o#(B BBS #$B$X$NE&gt;:\$J$I$K$D$$$F$b!"86:n&lt;T$X$NO"Mm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@ZIT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86:n&lt;T$O$3$N%i%$%V%i%j!&lt;$K4X$7$F$$$+$J$kJ]&gt;Z$b9T$o$J$$!#86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T$O$3$N%i%$%V%i%j!&lt;$,4|BT$5$l$?F0:n$r$9$k$3$H!"FCDj$NL\E*$KBP$7$FM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Q$G$"$k$3$H$rJ]&gt;Z$;$:!"$^$?$3$N%i%$%V%i%j!&lt;$rMxMQ$7$?$3$H$K$h$C$F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/$7$?$$$+$J$kB;32$KBP$9$k@UG$$bIi$o$J$$$b$N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i%$%V%i%j!&lt;$r2~JQ$7$F:FG[I[$9$k&gt;l9g!"3F&lt;+$K$h$k2~JQItJ,$r2?$i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7A$GJ]8n$7$?$$&gt;l9g$K$O!"2~JQItJ,$H@)8B&gt;r9`$r2?$i$+$N7A$GL@&lt;($7$F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$1$l$P$J$i$J$$!#L@&lt;($N$J$$&gt;l9g$K$O!"2~JQ&lt;T$O&lt;+8J$N2~JQItJ,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86:n&lt;T$K$h$kItJ,$HF1$807$$$r&lt;u$1$k$3$H$KF10U$7$?$b$N$H$_$J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86:n&lt;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@ED=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ta@src.ricoh.co.jp (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02563 (MSA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&lt;U&lt;-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ana2/ACE/Katana4 #$B$K4X$7$F$O%5%`%7%s%0%0%C%I$+$i!"#(BFIXER3/FIXER4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OF|K\%^%$%3%sHNGd$+$i5;=Q;qNA$rDs6!$7$F$$$?$@$$$?!#$^$?!"@)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pJs$NF~&lt;j$*$h$S%F%9%H$K$D$$$F$O!"0J2&lt;$N3F;a$KB?Bg$J1g=u$r$$$?$@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J7I&gt;NN,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B@ED&gt;;9(!"7J;3&gt;&lt;Gn!"3^0f9/?-!"6b;R#(B  #$BM5!"7s=!#(B  #$B?J!"5WJ]ED1Q9T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:dLn91G7!"_78}&gt;;5,!"Bl@n2mL&amp;!"@iMU#(B  #$B&lt;"!"IZ2,#(B  #$B&gt;=!"@._70l9@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Hu8}5.&gt;O!"F#:j@69'!"B&lt;0f#(B  #$B=_!"#O#h!*#N#o!*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5-3F&lt;R$*$h$S3F;a$KBP$7$F?&lt;$/46&lt;U$N0U$rI=$7$?$$!#$^$?#(B MSA-NET #$B$N#(B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!&lt;%J!&lt;$[$+!"F|7P#(B MIX #$B$N#(B fp #$B2q5D!"#(Baisoft #$B2q5D!"#(Bk3 #$B2q5D!"#(Bv.c. #$B2q5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DO@$r;29M$K$5$;$F$$$?$@$$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MzNr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1 - jstevie1.1 #$B$N0lIt$H$7$F=iHG$r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O#(B MS-KANJI API#$B!"#(BATOK5/ATOK6/ATOK7#$B!"#(BVJE-#$B&amp;A#(B/#$B&amp;B#(B/#$B&amp;2!"&gt;&gt;B{#(BV2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/FIXER4#$B!"#(BKatana2/ACE#$B!"#(BEGBridge Ver.2/Ver.3#$B!"#(BWXP#$B!"#(B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JE-#$B&amp;B#(B Ver.2 #$B$N#(B MS-KANJI API #$B$O;HMQ$7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7 #$B$O#(B 7TO6.COM #$B$rAH$_9~$s$G#(B ATOK6 #$B8_49#(B API #$B$r&lt;B8=$7$?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R3/FIXER4 #$B$O%=%U%H%&amp;%(%"3d$j9~$_#(B API #$B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1 #$B$K$D$$$F$OL$%F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2 - jstevie1.2 #$B$N0lIt$H$7$F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K#(B NEC AI #$BJQ49!"#(BDFJ#$B!"#(BMGR2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JE-#$B&amp;B#(B Ver.2 #$B$r#(B MS-KANJI API #$B$G@)8f$9$k$h$&amp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#$B$N#(B BIOS #$B:n6HNN0h$rMxMQ$7$?@)8f$r&lt;BA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06/06 - jstevie1.3 #$B$+$i@Z$j=P$7!"%P!&lt;%8%g%s#(B 1.0 #$B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K&gt;&gt;B{#(B86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LWARE Ver.4 #$B$N#(B FPLD.SYS 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PDMY.SYS #$B$rDI2C$7!"AH$_9~$_$,H=Dj$G$-$J$$#(B FEP 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7#$B!"#(BFIXER3/FIXER4 #$B$r4X?t7PM3$NFH&lt;+#(B API #$B$G@)8f$9$k$h$&amp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XP #$B$N@)8fJ}K!$r#(B CTRL-XFER #$B$r;H$&amp;J}&lt;0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#$B$N#(B BIOS #$B:n6HNN0h$rMxMQ$7$?@)8f$r2~A1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08/20 - #$B%P!&lt;%8%g%s#(B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K#(B NEC #$BC`&lt;!JQ49!"#(BJ3100 #$B$N#(B ATOK7R#$B!"#(BFM-R #$B$N#(B OAK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OS-10/II #$B$N#(B BNKDRV.SYS 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0z?t$G%G%P%$%9L&gt;$r;XDj$G$-$k$h$&amp;$K#(B FEPDMY.SYS #$B$r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5/ATOK6 #$B$NAH$_9~$_H=DjJ}K!$rJQ99$7!"#(BAtokID Ver.1.02 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&gt;&gt;B{MQ#(B G-RAM #$BE&gt;Aw%I%i%$%P!"N"$7$^$CB@O:;HMQ;~$NF0:n$r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NKDRV.SYS #$B$GAH$_9~$s$@#(B ATOK7 #$B$r@)8f$9$k#(B BDATOK7 #$B$rJLES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11/25 - #$B%P!&lt;%8%g%s#(B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K#(B OAK Ver.4.20#$B!"#(BJ3100 #$B$N#(B WXP#$B!"#(BJ3100 #$B$N#(B ATOK5T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3.3C #$B$N#(B NEC AI #$BJQ49!"Iw!"Mr!"F|N)=c@5#(B FEP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NKDRV.SYS #$B$GAH$_9~$s$@&gt;&gt;B{#(BV2/XMS#$BBP1~HG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PAID.SYS #$B$rDI2C$7!"#(BPC-286/386 #$B$K$*$1$k#(B BIOS #$B7PM3$G$N@)8f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S-KANJI API #$B$N@)8fJ}K!$r0lIt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C #$B=c@5#(B FEP #$B$N@)8fJ}K!$r3HD%5!G=8F$S=P$7$r;H$&amp;J}&lt;0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#$B$N#(B VRAM #$B$rMxMQ$7$?&gt;uBV8!=P$r&lt;BA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MORY-PRO386 #$B$N#(B LU.DRV #$B;HMQ;~$NF0:n$r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SATOK #$B;HMQ;~$NIT6q9g$r3NG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/05/18 - #$B%P!&lt;%8%g%s#(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%3!&lt;%I$r#(B ANSI #$B%9%?%$%k$K=q$-D&gt;$7!"A4LLE*$K%/%j!&lt;%s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%3%s%Q%$%i!&lt;$K#(B Turbo C++ 1.0#$B!"#(BBorland C++ 2.0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C 6.00#$B!"#(BQuick C 2.0#$B!"#(BLattice C 4.1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I C-86 3.2 #$B;n?)HG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K#(B JJ#$B!"#(BWX2#$B!"%j%3!&lt;=c@5#(B FEP#$B!"#(BKatana4#$B!JL$%F%9%H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#$B$N#(B ATOK6#$B!"#(BIBM PS/55 #$B%7%j!&lt;%:$N#(B ATOK6/ATOK7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DOS/V #$B$N#(B ATOK7#$B!"#(BIBM #$BC14A;z#(B/#$BO"J8@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800 #$B%7%j!&lt;%:$N#(B FEPEX#$B!"#(BJ3100 #$B$N#(B MIJ#$B!JL$%F%9%H!K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#$B$N#(B WXS#$B!"#(BAX #$B$N#(B VJE-#$B&amp;B!"#(BIBM DOS/V #$B$N#(B VJE-#$B&amp;B$NF0:n$r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S-KANJI API #$B$N@)8fJ}K!$r0lItJQ99$7$F0BA4@-$r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AH$_9~$_H=Dj$N=g=x$r!J$d$`$J$/!K3d$j9~$_%Y%/%?!&lt;M%@h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R4 #$B$r#(B FIXER3 #$B8_49#(B API #$B$N$_$K$h$C$F@)8f$9$k$h$&amp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crosoft C 5.1#$B!"#(BLattice C 4.1 #$B$G$N#(B ATOK7/7R#$B!"#(BFIXER3/FIXER4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4X?t8F$S=P$7$K$h$kD&gt;@\@)8f$r&lt;B8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/06/29 - #$B%P!&lt;%8%g%s#(B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K#(B Panacom M #$B%7%j!&lt;%:$N$+$J4A;zJQ495!G=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#$B$N&gt;&gt;B{#(BV3#$B!"#(BKatana4#$B!"#(BWX2+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acom M #$B%7%j!&lt;%:$N#(B ATOK6 #$B$G$NF0:n$r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6+MSKN#$B!"#(BATOK7+MSKN #$B$G$NF0:n$r3NG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2/04/08 - #$B%P!&lt;%8%g%s#(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%i%$%V%i%j!&lt;4X?t$K#(B fep_raw_init()#$B!"#(Bfep_raw_term()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p_get_mode()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%F%9%H%W%m%0%i%`$r3HD%$7$F%P%C%A%f!&lt;%F%#%j%F%#!&lt;$r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%3%s%Q%$%i!&lt;$K#(B Borland C++ 3.0#$B!"#(BLSI C-86 3.3 #$B;n?)HG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BP1~#(B FEP #$B$K#(B PC-9801 #$B$N#(B DANGO #$BJQ49!"$*$F$b$H!"#(BOMAC#$B!"#(BAJIP1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ker-III#$B!"Mr#(BV3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#$B$N#(B DFJ2#$B!"#(BVJE-#$B&amp;B#(B3.0#$B!"#(BE1#$B!"#(BWX#$B!"#(BWXA6#$B!"&amp;A#(BX-1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DOS/V #$B$N#(B WX2+/WX2I/WX2A7#$B!"#(BJ3100 #$B$N#(B WX2+/WX2A5/WX2A7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M-R #$B%7%j!&lt;%:$N#(B VJE-#$B&amp;B#(B2.5 #$B$G$NF0:n$r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#$B$N#(B BIOS #$B:n6HNN0h$rMxMQ$7$?@)8f$r2~A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C #$B$*$h$SF|K\#(B IBM #$B$N#(B MS-DOS 5.0 #$B$G$NF0:n$r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%G%P%$%9$N%*!&lt;%W%s$N:]$K%I%i%$%VL&gt;!V#(B@:#$B!W$rIU2C$9$k$h$&amp;JQ99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%G%P%$%9%"%/%;%9$N0BA4@-$r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PAID.SYS #$B$N%P%0$r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L&gt;&gt;N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.COM/EXE - #$B%P%C%A%U%!%$%k$N$?$a$N#(B FEP #$B@)8f%f!&lt;%F%#%j%F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%P!&lt;%8%g%s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#$B%i%$%V%i%j!&lt;$HF1$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7A&lt;0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[#$B%3%^%s%I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^%s%I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  - #$B%X%k%W%a%C%;!&lt;%8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  - #$B=&gt;Mh$HF1MM$N#(B FEP #$B%F%9%H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- #$BAH$_9~$^$l$?#(B FEP #$BL&gt;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    - FEP #$B$rJQ49%*%s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   - FEP #$B$rJQ49%*%U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p   - FEP #$B$NJQ49&gt;uBV$rH?E&gt;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- FEP #$B$NJQ49&gt;uBV$rJV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[FEP#$BL&gt;#(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#$B;XDj$5$l$?#(B FEP #$B$,B8:_$9$k$+$I$&amp;$+D4$Y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#$BL&gt;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9801A, PC9801B, PC9801C, MSKANJI, VJE, ATOK6, ATOK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TK86, MTTK2, KATANA, FIXER, EGB2, EGB3, WXP, W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2, JJ, NEC, DFJ, DANGO, OTEMOTO, OMAC, AJI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KER3, KAZE, OAK, MKK, B16, RICOH, WXPJ, MI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PEX, AT6AX, AT6IBM, AT7IBM, AT7DOSV, IBM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;HMQNc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 FEP #$B$,B8:_$7$FJQ49%*%s$J$iJQ49%*%U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 (#$B&lt;B:]$K$O#(B fepctrl off #$B$@$1$G$bJ@32$O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@bL@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f!&lt;%F%#%j%F%#!&lt;$O!"%P%C%A%U%!%$%k$NFbIt$G#(B FEP #$B$N&gt;uBV$r&lt;hF@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@)8f$7$?$j$9$k$?$a$N$b$N$G$"$k!#5!G=$H$7$F$O!"FCDj$"$k$$$OITFC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 #$B$NAH$_9~$_$r%A%'%C%/$9$k5!G=!"#(BFEP #$B$NJQ49&gt;uBV$r&lt;hF@$9$k5!G=!"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uBV$rJQ99$9$k5!G=$J$I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hF@$5$l$?AH$_9~$_&gt;uBV$dJQ49&gt;uBV$O%f!&lt;%F%#%j%F%#!&lt;$N=*N;%3!&lt;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F$S=P$7B&amp;%W%m%;%9$KJV$5$l$k$?$a!"%P%C%A%U%!%$%kCf$G#(B errorlevel #$B$rH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Dj$9$k$3$H$K$h$C$F7k2L$rMxMQ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CDj$N#(B FEP #$B$,$I$N$h$&amp;$JL&gt;&gt;N$GAH$_9~$_$r&lt;1JL$5$l$k$+$O&gt;u67$K0MB8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$($P!"#(BVJE-#$B&amp;B$O#(B VJE #$B$G$J$/#(B MSKANJI #$B$H&lt;1JL$5$l$k2DG=@-$,9b$$!#$3$N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a!"FbItF0:n$KBP$9$k==J,$JCN&lt;1$r;}$?$J$$$+$.$j!"$3$N%f!&lt;%F%#%j%F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FCDj$N#(B FEP #$B$NAH$_9~$_%A%'%C%/$N$?$a$KMxMQ$9$k$3$H$OHr$1$?J}$,8-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*!"%^%/%m#(B TEST #$B$rDj5A$7$F#(B fepctrl.c #$B$r%3%s%Q%$%k$9$l$P$3$N%f!&lt;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#%j%F%#!&lt;$,:n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L&gt;&gt;N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DMY.SYS - #$BG$0U$NL&gt;&gt;N$r;}$D%@%_!&lt;%G%P%$%9$rEPO?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%P!&lt;%8%g%s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1990/06/05  #$B=i4|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990/06/10  #$B%Q%i%a!&lt;%?!&lt;$K$h$k%G%P%$%9L&gt;@_Dj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7A&lt;0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DMY.SYS &lt;#$B%G%P%$%9L&gt;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;HMQNc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PLD.SYS DFJ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DMY.SYS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J#(BMELWARE Ver.4 #$B$KIUB0$N#(B FPLD.SYS #$B$G#(B DFJ #$B$rAH$_9~$`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@bL@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DMY.SYS #$B$O2?$b$7$J$$%@%_!&lt;%G%P%$%9$G$"$j!"AH$_9~$_$N:]$K%Q%i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?!&lt;$H$7$F;XDj$5$l$?L&gt;A0$r%G%P%$%9L&gt;$H$7$F;}$D!##(BFEPDMY.SYS #$B$O!"3F&lt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#$B5!$GMxMQ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#$B%i%$%V%i%j!&lt;$G#(B FEP #$B$r@)8f$9$k&gt;l9g!"$I$N#(B FEP #$B$,AH$_9~$^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+$rH=Dj$9$kI,MW$,$"$k$,!"#(BFEP #$B$=$N$b$N$,AH$_9~$_H=Dj$N&lt;jCJ$rMQ0U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$$J$$&gt;l9g$d!"$"$k&lt;o$NAH$_9~$_%f!&lt;%F%#%j%F%#!&lt;$rMQ$$$FAH$_9~$s$@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K$OH=Dj$,9T$($J$$$3$H$,$"$k!##(BFEPDMY.SYS #$B$O!"E,Ev$J%G%P%$%9L&gt;$rE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?$9$k$3$H$K$h$C$FAH$_9~$_H=DjITG=$J#(B FEP #$B$r#(B FEPCTRL #$B$+$iG'&lt;1$5$;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a$N;Y1g%f!&lt;%F%#%j%F%#!&lt;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DMY.SYS #$B$rMQ$$$l$P!"$I$s$J#(B FEP #$B$G$b#(B FEPCTRL #$B$+$iAH$_9~$_$rH=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k$h$&amp;$K$J$k$,!"$I$N%G%P%$%9L&gt;$,$I$N#(B FEP #$B$KBP1~$9$k$+$K$D$$$F$O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+$8$a#(B FEPCTRL #$B$H9g0U$r&lt;h$C$F$*$/I,MW$,$"$k!#8=:_#(B FEPCTRL #$B$,G'&lt;1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%@%_!&lt;%G%P%$%9L&gt;$O&lt;!$N$b$N$G$"$k!#$I$N&gt;u67$G$I$N%G%P%$%9L&gt;$rMx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Y$-$+$K$D$$$F$O!"IUI=!V#(BFEPCTRL Ver.1.2 #$B!A#(B 1.5 #$B$K$h$k#(B FEP #$B@)8f%F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7k2L!W$r;2&gt;H$5$l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PC98A#$B!J#(BPC-9801 #$B$N#(B BIOS #$BNN0hA`:n$K$h$k@)8f#(B (1)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PC98B#$B!J#(BPC-9801 #$B$N#(B BIOS #$BNN0hA`:n$K$h$k@)8f#(B (2)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PC98C#$B!J#(BPC-9801 #$B$N#(B BIOS #$BNN0hA`:n$K$h$k@)8f#(B (3)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VJE#$B!J#(BVJE-#$B&amp;A#(B/#$B&amp;B#(B/#$B&amp;2!K!"#(BFP$ATOK6#$B!J#(BATOK5/ATOK6#$B!"#(BDANGO #$BJQ49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MTTK#$B!J&gt;&gt;B{#(B86; FP$PC98A #$B$HF15A!K!"#(BFP$KTN#$B!J#(BKatana2/ACE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EGB2#$B!J#(BEGBridge Ver.2#$B!K!"#(BFP$EGB3#$B!J#(BEGBridge Ver.3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WXP#$B!J#(BWX#$B!"#(BWXS#$B!"#(BWXP Ver.1.03a#$B!K!"#(BFP$WX2#$B!J#(BWXP Ver.1.04c#$B!"#(BWX2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MGR2#$B!J#(BMGR2/JJ#$B!K!"#(BFP$NEC#$B!J#(BNEC #$BC`&lt;!#(B/AI #$BJQ49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DFJ#$B!J#(BDFJ; FP$PC98A #$B$HF15A!K!"#(BFP$KAZE#$B!JIw!"Mr#(BV2/V3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AJIP1#$B!J#(BAJIP1; FP$PC98B #$B$HF15A!K!"#(BFP$JOKER#$B!J#(BJoker-III#$B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OMAC(OMAC; FP$PC98C #$B$HF15A!K!"#(BFP$OAK#$B!J#(BFM-R #$B$N#(B OAK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L&gt;&gt;N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- PC-9801/PC-286 #$B$N#(B BIOS #$BNN0h$K$h$k#(B FEP #$B@)8f$r;Y1g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%P!&lt;%8%g%s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1990/10/19  #$B=i4|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991/03/18  CRT BIOS #$B:n6HNN0h$rJ]B8$9$k$h$&amp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- 1992/03/23  #$B%P%0=$@5#(B(savework#$B$N;2&gt;H$K#(Bcs:#$B$rK:$l$F$$$?#(B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7A&lt;0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AID.SYS [&lt;#$B%G%P%$%9L&gt;#(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;HMQNc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FJ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AID.SYS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J#(BPC-286/386 #$B%7%j!&lt;%:&gt;e$G#(B DFJ #$B$N@)8f$r9T$&amp;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@bL@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#$B$O!"#(BPC-9801/PC-286 #$B$G$N#(B BIOS #$BNN0hA`:n$K$h$k#(B FEP #$B@)8f$r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g$9$k$?$a$N%@%_!&lt;%G%P%$%9$G$"$k!##(BFEPDMY.SYS #$B$HF1MM$K!"AH$_9~$_$N: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%Q%i%a!&lt;%?!&lt;$H$7$F%G%P%$%9L&gt;$r;XDj$G$-$k!##(BFEPAID.SYS #$B$O#(B PC-9801 #$B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S#(B PC-286/386 #$B%7%j!&lt;%:$GMxMQ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#$B$N@a$G=R$Y$?$h$&amp;$K!"#(BPC-9801 #$B$G$O#(B CRT BIOS #$B$N:n6HNN0h$+$i#(B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&gt;uBV$r8!=P$G$-$k&gt;l9g$,$"$k!##(BFEP #$B$,@)8f%$%s%?!&lt;%U%'!&lt;%9$rMQ0U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&gt;l9g!"AH$_9~$_J}K!$K$h$C$F$OK\Mh$N&gt;uBV8!=PJ}K!$,M-8z$G$J$$&gt;l9g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,B8:_$9$k$?$a!"#(BFEPCTRL #$B$G$O#(B CRT BIOS #$B:n6HNN0h$+$i$N&gt;uBV8!=P$r@Q6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E*$K3hMQ$7$F$$$k!#$7$+$7!"8_495!$G$"$k#(B PC-286/386 #$B$G$O#(B BIOS #$B$N8_49@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ITB-$7$F$$$k$?$a$3$NJ}K!$,MxMQ$G$-$J$$!#$^$?!"#(BFEP #$B$K$h$C$F$O$3$N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6HNN0h$r;HMQ$7$J$$#(B CRT BIOS #$B8F$S=P$7$rMQ$$$k$b$N$b$"$k!##(B FEPAI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 CRT BIOS #$B8F$S=P$7$r4F;k$7!"I,MW$K1~$8$F#(B CRT BIOS #$B:n6HNN0h$r=q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($k$3$H$K$h$C$F$3$NNN0h$+$i$N&gt;uBV8!=P$r2DG=$K$9$k$?$a$N%f!&lt;%F%#%j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#!&lt;$G$"$k!#$3$l$O#(B FEPCTRL #$B$@$1$G$J$/!"#(BCRT BIOS #$B:n6HNN0h$+$i&gt;uBV8!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9T$&amp;$h$&amp;$J%"%W%j%1!&lt;%7%g%s!J#(BEZKEY #$B$J$I!K$9$Y$F$+$iMx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#$B$O#(B int 18h #$B$r%U%C%/$7!"!V#1$D$NI=&lt;(NN0h$N@_Dj!W$,9T$o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-$K$O:n6HNN0h$K#(B 0 #$B$r@_Dj$7!"!VJ#?t$NI=&lt;(NN0h$N@_Dj!W$,9T$o$l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K$O:n6HNN0h$K#(B dl #$B%l%8%9%?!&lt;$NCM$r@_Dj$9$k!#$=$l0J30$N#(B int 18h #$B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=P$7$,9T$o$l$?$H$-$K$O:n6HNN0h$NCM$rJ]B8$9$k!#6qBNE*$K$O0J2&lt;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A`:n$r9T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ah #$B"+#(B 0eh; int 18h #$B$N$H$-!"#(B0000:053dh #$B$K#(B 0 #$B$r=q$-9~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ah #$B"+#(B 0fh; int 18h #$B$N$H$-!"#(B0000:053dh #$B$K#(B dl #$B$NCM$r=q$-9~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$=$l0J30$N#(B int 18h #$B$N$H$-!"#(B0000:053dh #$B$NCM$rJ]B8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I=&lt;(NN0h$N@_Dj!W0J30$N#(B int 18h #$B8F$S=P$7$K:]$7$F:n6HNN0h$NCM$rJ]B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$h$&amp;$K$7$?$N$O!"!V%+!&lt;%=%k%?%$%W$N@_Dj!J#(Bah #$B"+#(B 10h#$B!K!W$,9T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:n6HNN0h$NCM$,#(B 0 #$B$KJQ99$5$l$k$3$H$,H=L@$7$?$?$a$G$"$k!J#(BVer.1.1#$B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#$B$OI8=`$G#(B $FEPAID #$B$H$$$&amp;%G%P%$%9L&gt;$r;}$D$,!"#(BFEPDMY.SYS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1MM$K%Q%i%a!&lt;%?!&lt;$H$7$F;XDj$9$k$3$H$K$h$C$FG$0U$N%G%P%$%9L&gt;$KJQ99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3$H$,$G$-$k!##(BFEPCTRL #$B$+$iMxMQ$9$k&gt;l9g$K$O&gt;u67$K1~$8$F0J2&lt;$N$$$: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N%G%P%$%9L&gt;$r;XDj$9$kI,MW$,$"$k!#$I$N$h$&amp;$J%G%P%$%9L&gt;$rAH$_9~$`$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+!"$^$?#(B FEP #$B$NA08e$$$:$l$KAH$_9~$`$Y$-$+$K$D$$$F$O!"IUI=!V#(BFEP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1.2 #$B!A#(B 1.5 #$B$K$h$k#(B FEP #$B@)8f%F%9%H7k2L!W$r;2&gt;H$5$l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!!!#(BFP$PC98A#$B!"#(BFP$PC98B#$B!"#(BFP$PC98C#$B!"#(BFP$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UI=#(B: FEPCTRL Ver.1.2 #$B!A#(B 1.5 #$B$K$h$k#(B FEP #$B@)8f%F%9%H7k2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C PC-9801 #$B%7%j!&lt;%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#$B!"#(BADDDRV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FEPDMY*1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{#(B            INT 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{#(B            FARCALL, INT*2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2#(B Ver.1.05        #$B!{#(B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1.20R       #$B!{#(B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00 L24    #$B!{#(B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11 L02    #$B!{#(B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50 L19    #$B!{#(B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3.00 L00    #$B!{#(B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86 Ver.1.0         #$B"$#(B            BIOS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1 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3#$B&amp;BHG#(BB19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3 Ver.3.00#$B3+H/#(BB14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#$B!{#(B            INT, MSKANJI*3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Ver.1.00            #$B!{#(B            INT+BIOS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 Ver.1.01           #$B!{#(B            INT+BIOS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#$B!{#(B            INT+BIOS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#$B!{#(B            MSKANJIV, INT*4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6 Ver.1.50a         #$B!{#(B            MSKANJIV, INT*4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6 Ver.1.53          #$B!{#(B            MSKANJI, INT*4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#$B!{#(B            MSKANJIV, INT*4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6 Ver.2.00         #$B!{#(B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         #$B!{#(B            MSKANJIV, FARCALL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VJ Ver.2.00         #$B!{#(B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MT Ver.2.00         #$B!{#(B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F         #$B!{#(B            MSKANJI, INT*4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6 Ver.2.00F        #$B!{#(B            MSKANJI, INT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F        #$B!{#(B            MSKANJI, FARCALL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VJ Ver.2.00F        #$B!{#(B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MT Ver.2.00F        #$B!{#(B            MSKANJI, INT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#$B!{#(B            INT       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#$B!{#(B            INT       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4 Ver.4.01       #$B!{#(B            MSKANJI, INT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#$B!{#(B            FARCALL, INT*5  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#$B!{#(B            FARCALL, INT*5  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#$B"$#(B            BIOS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2 Ver.1.00  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#$B!{#(B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Ver.1.00            #$B!{#(B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Ver.1.05    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O Ver.1.00  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F$b$H#(B Ver.1.01      #$B!{#(B            FARCALL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C Ver.1.00          #$B"$#(B            BIOS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amp;A#(BX-1 Ver.1.04 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P1 Ver.1.05         #$B"$#(B            BIOS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-III Ver.1.00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#$B0J9_#(B)   #$B!{#(B            MSKANJIV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#$B$^$G#(B)   #$B"$#(B            BIOS+INT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C`&lt;!#(B/#$BO"J8@aJQ49#(B    #$B"$#(B            BIOS+INT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O"J8@aJQ49#(B         #$B!_#(B            #$B&gt;uBV8!=PITG=#(B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J8@aJQ49#(B           #$B!_#(B            #$B&gt;uBV8!=PITG=#(B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=O8lJQ49#(B           #$B!_#(B            #$B&gt;uBV8!=PITG=#(B      #$BAH$_9~$_H=Dj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#(B Ver.1.21            #$B!{#(B  FP$KAZE   VRAM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r#(B Ver.2               #$B!{#(B  FP$KAZE   VRAM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r#(B Ver.3               #$B!{#(B  FP$KAZE   VRAM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"$#(B PC-286 #$B$G$O#(B FEPAID.SYS #$B$rF1;~$KAH$_9~$s$@&gt;l9g$N$_!J&gt;\:Y$O#(B(6)#$B$r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FEPDMY.SYS #$B$rAH$_9~$`I,MW$,$"$k&gt;l9g!"0z?t$H$7$F;XDj$9$Y$-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ATOK7 #$B$KIUB0$N#(B 7TO6.COM #$B$rF1;~$KAH$_9~$s$@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EGBridge #$B$KIUB0$N#(B EGB98IF.SYS #$B$rF1;~$KAH$_9~$s$@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#$BAH$_9~$_;~$K#(B /VZ #$B%Q%i%a!&lt;%?!&lt;$G#(B WXP #$B8_49#(B API #$B$rM-8z$K$7$?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#$BAH$_9~$_;~$K#(B /I #$B%Q%i%a!&lt;%?!&lt;$G#(B V3 #$B3d$j9~$_%Y%/%?!&lt;$r;X&lt;($7$?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)8f7ABV#(B  #$B0UL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#$B%=%U%H%&amp;%(%"3d$j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ALL   #$B@)8f4X?t$X$N#(B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ANJI   MS-KANJI #$B%"%W%j%1!&lt;%7%g%s%$%s%?!&lt;%U%'!&lt;%9!J@5&lt;0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ANJIV  MS-KANJI #$B%"%W%j%1!&lt;%7%g%s%$%s%?!&lt;%U%'!&lt;%9!J#(BVJE #$BJ}8@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PC-9801 CRT/KBD BIOS #$B7PM3$G$N8!=P!&amp;@)8f!J#(BPC-286 #$B$G$OMxMQIT2D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     PC-9801 VRAM #$B$NFCDj0LCV$,6uGr$+$I$&amp;$+$G8!=P!"#(BBIOS #$B7PM3$G@)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oCsH=Dj#(B  #$B0UL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     #$BFCDj%G%P%$%9$NB8: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     #$B%=%U%H%&amp;%(%"3d$j9~$_@h%a%b%j!&lt;&gt;e$N&lt;1JL#(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CTL     #$B%G%P%$%9$X$N#(B IO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#$B%3%s%=!&lt;%k%9%F!&lt;%?%9%l%]!&lt;%H$^$?$O%U%C%/$5$l$?%Y%/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EMORY-PRO386 V1.5 #$BIUB0$N#(B LU.DRV V1.50 #$B$G2&gt;A[#(B UMB #$B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FEPDMY*1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]#(B            #$BJQ49;~$K0[&gt;o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2#(B Ver.1.05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1.20R       #$B!]#(B            #$BAH$_9~$_;~$K%O%s%0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00 L24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11 L02    #$B!]#(B            #$BAH$_9~$_;~$K%O%s%0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50 L19    #$B!]#(B            #$BAH$_9~$_;~$K%O%s%0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86 Ver.1.0      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1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3#$B&amp;BHG#(BB19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3 Ver.3.00#$B3+H/#(BB14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#$B!{#(B            MS-KANJI API #$B$OMxMQIT2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#$B0J9_#(B)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#$B$^$G#(B)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C`&lt;!#(B/#$BO"J8@aJQ49#(B 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#(B Ver.1.21            #$B!]#(B            #$BBg$-$9$.$FAH$_9~$a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r#(B Ver.2               #$B!{#(B  FP$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"$#(B PC-286 #$B$G$O#(B FEPAID.SYS #$B$rF1;~$KAH$_9~$`I,MW$,$"$k!J&gt;\:Y$O#(B(6)#$B$r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FEPDMY.SYS #$B$rAH$_9~$`I,MW$,$"$k&gt;l9g!"0z?t$H$7$F;XDj$9$Y$-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ELWARE V4 #$BIUB0$N#(B FPLD V1.0C #$B$G%P%s%/%a%b%j!&lt;$KAH$_9~$s$@&gt;l9g#(B*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FEPDMY*2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]#(B            #$B5/F0;~$K%O%s%0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2#(B Ver.1.05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1.20R      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00 L24    #$B!{#(B            MS-KANJI API #$B$OL5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11 L02    #$B!{#(B            MS-KANJI API #$B$OL5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50 L19    #$B!{#(B            MS-KANJI API #$B$OL5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86 Ver.1.0      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1        #$B"$#(B            BIOS #$B7PM3$G@)8f!J&gt;&gt;B{#(B86 #$BAjEv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3#$B&amp;BHG#(BB19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#$B!]#(B            #$B5/F0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#$B!{#(B            FARCALL #$B$OL58z!"#(BINT/BIOS #$B$G@)8f#(B*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#$B"$#(B 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#$B!]#(B            #$B5/F0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#$B0J9_#(B)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#$B$^$G#(B)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C`&lt;!#(B/#$BO"J8@aJQ49#(B    #$B"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#(B Ver.1.21            #$B!]#(B            #$BBg$-$9$.$FAH$_9~$a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r#(B Ver.2              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"$#(B PC-286 #$B$G$O#(B FEPAID.SYS #$B$rF1;~$KAH$_9~$`I,MW$,$"$k!J&gt;\:Y$O#(B(6)#$B$r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85$N%G%P%$%9L&gt;$bAH$_9~$^$l$k$?$a!"%G%P%$%97PM3$G&gt;oCsH=Dj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FEPDMY.SYS #$B$rAH$_9~$`I,MW$,$"$k&gt;l9g!"0z?t$H$7$F;XDj$9$Y$-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PC-286 #$B$G#(B /I #$B$r;XDj$;$:$KAH$_9~$s$@&gt;l9g$O#(B FEPAID.SYS #$B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OS-10 V2.2 #$BIUB0$N#(B BNKDRV V1.01 #$B$G%P%s%/%a%b%j!&lt;$KAH$_9~$s$@&gt;l9g#(B*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FEPDMY*2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{#(B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]#(B            #$BAH$_9~$_;~$K%O%s%0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2#(B Ver.1.00-05     #$B!{#(B            BNKDRV #$B$,#(B AS$VJE 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2#(B Ver.1.10        #$B!{#(B            BNKDRV #$B$,#(B AS$VJE 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1.20R       #$B!]#(B            #$BAH$_9~$_;~$K%O%s%0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04        #$B"$#(B  FP$MTTK   BIOS #$B7PM3$G@)8f!J&gt;&gt;B{#(B86 #$BAjEv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#$B!{#(B  FP$EGB3   MS-KANJI API #$B$OMxMQIT2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#$B!{#(B  FP$WXP    wxcolor#$B!"#(Bwxegg #$B$J$I$OL5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#$B!]#(B            #$B5/F0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#$B"$#(B 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"$#(B PC-286 #$B$G$O#(B FEPAID.SYS #$B$rF1;~$KAH$_9~$`I,MW$,$"$k!J&gt;\:Y$O#(B(6)#$B$r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0lIt$r=|$-85$N%G%P%$%9L&gt;$,AH$_9~$^$l$J$$$?$a!"#(BFEPDMY #$B7PM3$G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FEPDMY.SYS #$B$rAH$_9~$`I,MW$,$"$k&gt;l9g!"0z?t$H$7$F;XDj$9$Y$-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OS-10II V3 #$BIUB0$N#(B BNKDRV V1.13 #$B$G%P%s%/%a%b%j!&lt;$KAH$_9~$s$@&gt;l9g#(B*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FEPDMY*2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{#(B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_#(B            FARCALL #$B$OL58z!"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2#(B Ver.1.05        #$B!{#(B            BNKDRV #$B$,#(B AS$VJE 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1.20R       #$B!{#(B            BNKDRV #$B$,#(B AS$VJE 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00 L24    #$B!{#(B            BNKDRV #$B$,#(B MS$KANJI#$B!"#(BAS$VJE 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11 L02    #$B!{#(B            BNKDRV #$B$,#(B MS$KANJI#$B!"#(BAS$VJE 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50 L19    #$B!{#(B            BNKDRV #$B$,#(B MS$KANJI#$B!"#(BAS$VJE 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86 Ver.1.0         #$B"$#(B            #$B3d$j9~$_%Y%/%?!&lt;&gt;e$N&lt;1JL#(B ID #$B$,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1        #$B"$#(B  FP$MTTK   BIOS #$B7PM3$G@)8f!J&gt;&gt;B{#(B86 #$BAjEv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3#$B&amp;BHG#(BB19 #$B!_#(B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3.00#$B3+H/#(BB14 #$B!_#(B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#$B!{#(B  FP$E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#$B!{#(B  FP$EGB3   MS-KANJI API #$B$OMxMQIT2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#$B!{#(B  FP$WXP    wxcolor#$B!"#(Bwxegg #$B$J$I$OL5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#$B!]#(B            #$BAH$_9~$_;~$KK=Av#(B*3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#$B!]#(B            #$BAH$_9~$_;~$KK=Av#(B*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#$B!]#(B            #$B5/F0;~$KK=Av#(B*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#$B!{#(B  FP$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#$B!{#(B            FARCALL #$B$OL58z!"#(BINT/BIOS #$B$G@)8f#(B*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#$B!]#(B            #$BAH$_9~$_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#$B!{#(B 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#$B!{#(B  FP$MG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#$B0J9_#(B)   #$B"$#(B  FP$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#$B$^$G#(B)   #$B"$#(B  FP$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C`&lt;!#(B/#$BO"J8@aJQ49#(B    #$B"$#(B  FP$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#(B Ver.1.21            #$B!]#(B            #$BBg$-$9$.$FAH$_9~$a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r#(B Ver.2               #$B!{#(B  FP$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"$#(B PC-286 #$B$G$O#(B FEPAID.SYS #$B$rF1;~$KAH$_9~$`I,MW$,$"$k!J&gt;\:Y$O#(B(6)#$B$r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0lIt$r=|$-85$N%G%P%$%9L&gt;$,AH$_9~$^$l$J$$$?$a!"#(BFEPDMY #$B7PM3$G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FEPDMY.SYS #$B$rAH$_9~$`I,MW$,$"$k&gt;l9g!"0z?t$H$7$F;XDj$9$Y$-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BNKDRV V1.14 #$B$G$OAH$_9~$_2DG=!"$+$D#(B MS-KANJI API #$B$G@)8f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PC-286 #$B$G#(B /I #$B$r;XDj$;$:$KAH$_9~$s$@&gt;l9g$O#(B FEPAID.SYS #$B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NKDRV V1.13 #$B$GAH$_9~$_!"F1;~$K!V#(BFEPAID V1.0#$B!W#(B*1 #$B$rAH$_9~$s$@&gt;l9g#(B*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FEPAID*3  #$BAH9~=g=x#(B*4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_#(B            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_#(B            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_#(B            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2#(B Ver.1.05        #$B!{#(B  FP$PC98B  FEP#$B$h$j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1.20R       #$B!{#(B  FP$PC98B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00 L24    #$B!{#(B  any     #$B!!#(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11 L02    #$B!{#(B  any     #$B!!#(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50 L19    #$B!{#(B  any     #$B!!#(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86 Ver.1.0         #$B!{#(B  any     #$B!!#(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1        #$B!{#(B  any     #$B!!#(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3#$B&amp;BHG#(BB19 #$B!{#(B  FP$PC98A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3 Ver.3.00#$B3+H/#(BB14 #$B!_#(B                        #$B5/F0;~$KK=A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#$B!_#(B                        #$B@)8f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#$B!{#(B  FP$PC98B  FEP#$B$h$j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#$B!{#(B  any     #$B!!#(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#$B!{#(B  FP$PC98B  FEP#$B$h$jA0#(B   #$B!J#(BBNKDRV V1.14 #$B$N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#$B!{#(B  FP$PC98B  FEP#$B$h$jA0#(B   #$B!J#(BBNKDRV V1.14 #$B$N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#$B!{#(B  any     #$B!!#(BFEP#$B$h$jA0#(B   #$B!J#(BBNKDRV V1.14 #$B$N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#$B!{#(B  any     #$B!!#(BFEP#$B$h$j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#$B!{#(B  FP$PC98B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#$B!_#(B            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#$B!{#(B  any     #$B!!#(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#$B!_#(B            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#$B0J9_#(B)   #$B!{#(B  FP$NEC    any         #$B@)8f$N$_#(B INT #$B7PM3$G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#$B$^$G#(B)   #$B!{#(B  FP$NEC  #$B!!#(Bany         #$B@)8f$N$_#(B INT #$B7PM3$G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C`&lt;!#(B/#$BO"J8@aJQ49#(B    #$B!{#(B  FP$NEC    any         #$B@)8f$N$_#(B INT #$B7PM3$G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r#(B Ver.2               #$B!_#(B                        #$B&gt;uBV8!=PIT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B@ED=c:n@.$N#(B PC-9801/286 CRT BIOS #$B:n6HNN0h6/@)99?7%G%P%$%9%I%i%$%P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PC-9801 CRT/KBD BIOS #$B7PM3$G8!=P!&amp;@)8f$r9T$&amp;!J#(BPC-286 #$B$G$bMxMQ2DG=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FEPAID.SYS #$B$N0z?t$K;XDj$9$Y$-%G%P%$%9L&gt;!J#(Bany: FP$PC98A/B #$B$N$$$:$l$+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FEP #$B$KBP$9$k#(B FEPAID.SYS #$B$NAH$_9~$_=g=x!J#(Bany: #$BA08e$$$:$l$b2D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BNKDRV V1.13 #$B$GAH$_9~$_!"!V#(BBDSETID V1.0#$B!W#(B*1 #$B$GG'&lt;1$5$;$?&gt;l9g#(B*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BDSETID*3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{#(B  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ATOK6     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#$B!{#(B  E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#$B!{#(B  EGB3      *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#$B!{#(B  WXP       *4#$B!"#(Bwxcolor#$B!"#(Bwxatok #$B$J$I$OL58z#(B*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#$B!{#(B  MG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#$B0J9_#(B)   #$B!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#$B$^$G#(B)   #$B!{#(B  NEC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C`&lt;!#(B/#$BO"J8@aJQ49#(B    #$B!{#(B  NEC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6b;RM5;a:n@.$N#(B BNKDRV #$BMQ%G%P%$%9#(B/#$B&lt;1JL#(B ID #$B=q$-9~$_%W%m%0%i%`!J#(Bjunet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BNKDRV V1.01 #$B$G$OMxMQ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BDSETID #$B%3%^%s%I$K;XDj$9$k0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BNKDRV V1.12 #$B$G$bF0:n3NG':Q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ID #$B=q$-9~$_$r!V#(BWX      01.00#$B!W$K$9$l$P#(B wxcolor #$B$OMxMQ2DG=$H;W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NKDRV V1.13 #$B$GAH$_9~$_!"!V#(BAtokID V1.03#$B!W#(B*1 #$B$GG'&lt;1$5$;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AtokID*2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#$B!{#(B  ATOKID5   #$B%a%b%j!&lt;&gt;e$N&lt;1JL#(BID #$B$G$N$_&gt;oCsH=Dj2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ATOKID6   #$B%a%b%j!&lt;&gt;e$N&lt;1JL#(BID #$B$G$N$_&gt;oCsH=Dj2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_#(B  ATOKID7   AtokID #$B$NITHw$K$h$jK=Av$N2DG=@-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NCC-1701A #$B;a:n@.!"#(BASCII-NET PCS #$B$J$I$GG[I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#$B&gt;oCs$5$;$k%3%^%s%I$N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BNKDRV V1.13 #$B$GAH$_9~$_!"!V#(BBDATOK7 V0.91#$B!W#(B*1 #$B$G#(B API #$B$r:F@_Dj$7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{#(B            bdatok7 -6 #$B$G$O#(B ATOK6 API #$B$G@)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B@ED=c:n@.$N#(B BNKDRV #$BBP1~#(B ATOK7 API #$B:F@_Dj%W%m%0%i%`!J#(Bjunet#$B!"#(BMSA-NET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#$B!VN"$7$^$CB@O:#(B V1.2a#$B!W#(B*1 #$B$GN"#(B G-VRAM #$B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          #$B%G%P%$%9L&gt;$G$N$_&gt;oCsH=Dj2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%5%6%s%Q%7%U%#%C%/$N#(B QUICKSILVER#$B!"#(BdBXL #$B$KIUB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#$B!V&gt;&gt;B{MQ#(B G-RAM #$BE&gt;Aw%I%i%$%P#(B V1.00#$B!W#(B*1 #$B$G#(B G-VRAM #$B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86 Ver.1.0 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1       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2 Ver.2.13#$B&amp;BHG#(BB19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&gt;B{#(BV3 Ver.3.00#$B3+H/#(BB14 #$B!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#$BF|7P#(B MIX #$B$N#(B k3/pds #$B2q5D$GG[I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El&lt;G#(B J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#$B%7%9%F%`I8=`$NJ}K!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T Ver.1.2         #$B!{#(B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R Ver.1.00        #$B!{#(B            FARCALL, INT*1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    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A 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5 Ver.2.00A        #$B!{#(B            MSKANJI, INT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A        #$B!{#(B            MSKANJI, INT*1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7TO5.COM #$B$rF1;~$KAH$_9~$s$@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IY;NDL#(B FM-R #$B%7%j!&lt;%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FEPDMY*1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Ver.1.10    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Ver.1.30    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Ver.4.20           #$B!{#(B  FP$OAK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50 L10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FEPDMY.SYS #$B$rAH$_9~$`I,MW$,$"$k&gt;l9g!"0z?t$H$7$F;XDj$9$Y$-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&gt;&gt;2&lt;#(B Panacom M #$B%7%j!&lt;%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J4A;z#(B Ver.2.00 L13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F|N)#(B B16 #$B%7%j!&lt;%:!"%j%3!&lt;#(B Mr.#$B%^%$%D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"J8@a#(B Ver.2.05A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+F0JQ49#(B Ver.1.04A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+F0JQ49#(B Ver.2.04A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%j%3!&lt;#(B Mr.#$B%^%$%D!&lt;%k#(B MA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Ver.1.00    #$B!{#(B            INT 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2-#(B IF800 #$B%7%j!&lt;%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EX Ver.2.5          #$B!{#(B            INT 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X #$B6(5D2q5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AX Ver.1.2 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11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BM PS/55 #$B%7%j!&lt;%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#$B!{#(B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{#(B            FARCALL, INT*1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ATOK7 #$B$KIUB0$N#(B 7TO6.COM #$B$rF1;~$KAH$_9~$s$@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BM DOS J4.0x/V, J5.0x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#$B$G%a%$%s%a%b%j!&lt;$KAH$_9~$s$@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F~NO#(B FEP       #$B@)8f#(B            #$B@)8f7ABV#(B          #$B&gt;oCs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KK Ver.1.00       #$B!{#(B            IAS*1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#$BO"J8@a#(B Ver.3.01    #$B!{#(B            IAS*1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#$B!{#(B            IAS*1, INT*2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#$B&amp;B#(B Ver.2.50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I Ver.2.00          #$B!{#(B            MSKANJI, IAS*1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         #$B!{#(B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DOS/V #$BF|K\8lF~NO%5%V%7%9%F%`!J#(B$IAS.SYS#$B!K7PM3$G$N@)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ATOK7 #$B$KIUB0$N#(B 7TO6.COM #$B$rF1;~$KAH$_9~$s$@&gt;l9g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