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1719899896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964406698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0606989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