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274224626"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1157578334"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1038217847"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2092607294"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338387005"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158119616"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016009545"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188126630"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931163464"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368975953"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693421429"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487052334"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709027155"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649792239"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331286379"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342864693"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633902420"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653240353"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2106812555"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1617308131"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1141219209"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1516116622"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256354661"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