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529"/>
        <w:gridCol w:w="851"/>
        <w:gridCol w:w="1134"/>
        <w:gridCol w:w="1701"/>
        <w:gridCol w:w="226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名称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準備フェーズプロセスセ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r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訂正履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種類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ベースプロセス・セル（準備フェーズ基本プロセス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目的</w:t>
            </w:r>
          </w:p>
        </w:tc>
        <w:tc>
          <w:tcPr>
            <w:tcW w:w="1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のゴールを設定し、実施計画を策定するこ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に必要なリソースを確保すること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316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1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04"/>
        <w:gridCol w:w="2358"/>
        <w:gridCol w:w="810"/>
        <w:gridCol w:w="2106"/>
        <w:gridCol w:w="1004"/>
        <w:gridCol w:w="2387"/>
        <w:gridCol w:w="98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サブセル使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セ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関連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l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経営戦略リバー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BS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・戦略マップ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貢献度分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貢献度マップ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メリット分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メリット分析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ゴール記述書作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ゴール記述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4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策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チーム編成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r-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チーム編成計画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要員「準備教育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要員教育計画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資材調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r-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資材調達計画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サブセル使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セ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関連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セス・カスタマイ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WBS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スケジュール策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工程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要リソース計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要リソース積算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実施計画書作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実施計画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チーム編成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r-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要求開発チー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要員「準備教育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計画された教育の達成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資材調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r-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計画資材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手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承認権限者による検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実施計画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チーム編成セ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要員「準備教育」セ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資材調達セ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c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ﾀｰﾆﾝｸﾞﾎﾟｲﾝﾄﾐｰﾃｨﾝｸ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不適合事項修正リスト、改善記録、次フェーズ検討項目リスト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FFFFFF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</w:rPr>
              <w:t>IN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の前提条件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企業の経営計画等での戦略や計画についての情報の入手・確認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接続の候補セル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なし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スタートのセルである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1079"/>
      </w:tblGrid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FFFFFF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</w:rPr>
              <w:t>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成果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実施計画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要求開発チー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計画された教育の達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計画資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終了の制約や条件など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終了条件を満足し、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ﾀｰﾆﾝｸﾞﾎﾟｲﾝﾄﾐｰﾃｨﾝｸﾞが行なわれたこと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後接続の候補セル</w:t>
            </w:r>
          </w:p>
        </w:tc>
      </w:tr>
      <w:tr>
        <w:trPr>
          <w:trHeight w:val="443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立案ベースプロセス・セル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Dr-01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type w:val="continuous"/>
      <w:pgSz w:orient="landscape" w:w="16838" w:h="11906"/>
      <w:pgMar w:left="567" w:right="567" w:gutter="0" w:header="0" w:top="567" w:footer="316" w:bottom="567"/>
      <w:cols w:num="2" w:equalWidth="false" w:sep="false">
        <w:col w:w="10844" w:space="424"/>
        <w:col w:w="4434"/>
      </w:cols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Openthology Ver 1.0 </w:t>
    </w:r>
    <w:hyperlink r:id="rId1"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http://www.openthology.org</w:t>
      </w:r>
    </w:hyperlink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 (</w:t>
    </w:r>
    <w:r>
      <w:rPr>
        <w:rFonts w:ascii="ＭＳ Ｐゴシック" w:hAnsi="ＭＳ Ｐゴシック" w:cs="ＭＳ Ｐゴシック" w:eastAsia="ＭＳ Ｐゴシック"/>
        <w:sz w:val="18"/>
        <w:szCs w:val="18"/>
      </w:rPr>
      <w:t>本文書は</w:t>
    </w:r>
    <w:hyperlink r:id="rId2"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クリエイティブ・コモンズ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-</w:t>
      </w:r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帰属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 xml:space="preserve">-2.5 (CC-by-2.5) </w:t>
      </w:r>
    </w:hyperlink>
    <w:r>
      <w:rPr>
        <w:rFonts w:ascii="ＭＳ Ｐゴシック" w:hAnsi="ＭＳ Ｐゴシック" w:cs="ＭＳ Ｐゴシック" w:eastAsia="ＭＳ Ｐゴシック"/>
        <w:sz w:val="18"/>
        <w:szCs w:val="18"/>
      </w:rPr>
      <w:t>で提供され</w:t>
    </w:r>
    <w:r>
      <w:rPr>
        <w:rFonts w:ascii="ＭＳ Ｐゴシック" w:hAnsi="ＭＳ Ｐゴシック" w:cs="ＭＳ Ｐゴシック" w:eastAsia="ＭＳ Ｐゴシック"/>
        <w:sz w:val="18"/>
        <w:szCs w:val="18"/>
      </w:rPr>
      <w:t>ています</w:t>
    </w:r>
    <w:r>
      <w:rPr>
        <w:rFonts w:eastAsia="ＭＳ Ｐゴシック" w:cs="ＭＳ Ｐゴシック" w:ascii="ＭＳ Ｐゴシック" w:hAnsi="ＭＳ Ｐゴシック"/>
        <w:sz w:val="18"/>
        <w:szCs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enthology.org/" TargetMode="External"/><Relationship Id="rId2" Type="http://schemas.openxmlformats.org/officeDocument/2006/relationships/hyperlink" Target="http://creativecommons.org/licenses/by/2.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56:00Z</dcterms:created>
  <dc:creator>ISID 石沢</dc:creator>
  <dc:description/>
  <cp:keywords/>
  <dc:language>en-US</dc:language>
  <cp:lastModifiedBy>ISID 石沢</cp:lastModifiedBy>
  <dcterms:modified xsi:type="dcterms:W3CDTF">2006-10-09T09:34:00Z</dcterms:modified>
  <cp:revision>1</cp:revision>
  <dc:subject/>
  <dc:title>セル名称</dc:title>
</cp:coreProperties>
</file>