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"nx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has no install scipt file and rp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I don't know.I am beginer of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know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nxt is very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Ene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[Ene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stall.nxt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stsamp.sh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use "User Command",you need to write to ".bashrc" or "initnxt.sh"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0=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1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3=w3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to write to "initnxt.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ates in "/etc/profile.d".(It's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sources locates in /usr/share/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tnxt.sh" locate in /etc/profile.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ocates in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mbk" and other sample shell script for nxt locates in ~/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S has no /home/yourdirectory/bin,copy to /usr/bin by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: zkn001jp@yahoo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URL is http://www.interq.or.jp/writer/knk/dwnl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