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version 4.0.0 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Eddie K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2001 Eddie KNK(Eiji Kan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is GNU 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shell scripts are for n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mbk" is delete *~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mcore" is delete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mo" is delete *.o (object file of c and c++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