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#$B%M%C%H%o!&lt;%/MQ4A;z%3!&lt;%IJQ49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%C%H%o!&lt;%/$G%a!&lt;%k$d%K%e!&lt;%9$NFI$_=q$-$r$9$k$?$a$K:n$i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7O$N$_;XDj$9$l$PNI$$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!"$3$NH=Dj5!9=$O!"M}O@E*$K$O40A4$G$O$J$$$,!"DL&gt;o$N%K%e!&lt;%9$d%a!&lt;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K$D$$$F$O3N&lt;B$KF0:n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#(Bnkf#$B$,G'&lt;1$G$-$kF~NO$N4A;z%3!&lt;%I7O$O!"$$$o$f$k#(B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#$B$K4p$E$/$b$N#(B)#$B!"#(BShift_JIS (MS #$B4A;z%3!&lt;%I#(B)#$B!"#(B #$BF|K\8l#(B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#(B)#$B!"#(BUTF-8#$B!"#(BUTF-16 #$B$N$$$:$l$+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O!"%U%!%$%k$r;XDj$7$J$1$l$P!"I8=`F~NO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G$-$k%*%W%7%g%s$O!"0J2&lt;$NDL$j!##(B 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#$B%3!&lt;%I$r=PNO$9$k!##(B (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r2rFI$9$k!##(B(#$B%G%U%)%k%H#(B) ISO-2022-JP (B encode) #$B$H#(B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#$B$N$_$r2rFI$9$k!##(B ISO-8859-1 (Latin-1) #$B$r2rFI$9$k;~$O!"#(B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i%0$bI,MW$G$"$k!##(B -m0 #$B$G$O#(B MIME #$B$r2rFI$7$J$$!##(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!"#(BBASE64, Q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#$B$r2rFI$9$k!##(B #$B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#$B$O!"@k8@$NFbMF$H!"$=$N8e$KB3$/#(B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@09g@-$r%A%'%C%/$9$k!##(B -mN #$B$O!"2~9T$G@Z$i$l$?#(B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#$BF|K\8l#(B EUC (AT&amp;T)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#$B$r2&gt;Dj$9$k!##(B #$B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b&lt;u$1F~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DL&gt;o$*$3$J$o$l$k!"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$$o$f$kA43Q%+%J#(B (JIS X 0208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X$NJQ49$r9T$o$:!"H&gt;3Q%+%J$rJ]B8$9$k!##(B #$BF~NO$O!"#(BShift_JIS #$B$N#(B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+%J!"#(BSO/SI#$B!"#(BESC-(-I, SSO #$B$r&lt;u$1IU$1$k!##(B #$B=PNO$O!"F|K\8l#(B EUC #$BCf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#$B!"#(BJIS #$B%3!&lt;%ICf$G$O#(B ESC-(-I #$B$r%G%U%)%k%H$G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$$$o$f$kH&gt;3Q%+%J#(B (JIS X 0201 #$BJR2&gt;L&gt;#(B) #$B$r#(B #$B$$$o$f$kA43Q%+%J#(B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R2&gt;L&gt;#(B) #$B$X$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2u$l$?#(B (Broken) JIS #$B%3!&lt;%I!##(B ESC 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#$B2~9T$N$"$H$K6/@)E*$K#(B ASCII #$B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9T#(B *m* #$BJ8;z$K$J$k$h$&amp;$K!"%^!&lt;%8%s$r#(B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7$F4JC1$J@07A$r$*$3$J$&amp;!##(B #$B%G%U%)%k%H$OJ8;z?t$O#(B 60#$B!"%^!&lt;%8%s$O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#$B1Q?t;z$H&lt;c43$N5-9f$r#(B ASCII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^$j!"A43Q$rH&gt;3Q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#$BOB;z4V3V$r#(B ASCII space #$B0l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#$BOB;z4V3V$r#(B ASCII space #$BFs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#$B!d!"!c!"!I!"!u!"$r#(B &amp;gt;#$B!"#(B&amp;lt;#$B!"#(B&amp;quot;#$B!"#(B&amp;amp;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#$B=PNO;~$K!"%P%C%U%!%j%s%0$7$J$$!##(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#$B4A;z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#$B%P%$%H1Q?tJ8;z%;%C%H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#$B%P%$%H1Q?tJ8;z%;%C%H$H$7$F#(B US-ASCII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#$B%P%$%H1Q?tJ8;z%;%C%H$H$7$F#(B JIS X 0201 Roman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#$B$O=i4|$N#(B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3!&lt;%I$G$N$_MQ$$$i$l$?$b$N$G!"8=:_$O;H$C$F$O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%F%-%9%H%b!&lt;%I$G=PNO$9$k!##(B(MS-DOS 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#$B$N%3!&lt;%I$r#(B ISO-8859-1 (Latin-1) #$B$H$7$F07$&amp;!##(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%"%&amp;%H%W%C%H$H$NAH9g$;$_$N$_M-8z!##(B -s, -e, -x 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#$B%U%!%$%k$K=PNO$9$k!##(B UNIX #$B$G$OITMW$J5!G=$@$,#(B Windows #$B$d#(B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I,MW$i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&gt;8e$N0z$-?t$G$J$/!":G8e$N%U%!%$%kL&gt;$,=PNO%U%!%$%kL&gt;$H$J$j&gt;e=q$-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$7$^$&amp;$N$GCm0U!##(B #$B%U%!%$%kL&gt;$,$J$$&gt;l9g$O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%3!&lt;%I$r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U%)%k%H$G$OJQ49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!&amp;=PNO$N4A;z%3!&lt;%I7O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#(B JIS #$B%3!&lt;%I!##(B-j, -J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2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3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#$B%3!&lt;%I!##(B-e, -E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JP-ascii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-JPms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#$B!##(B -s, -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N#(B UTF-8#$B!##(B -w,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IU$-$N#(B UTF-8#$B!##(B-w8 #$B$^$?$O#(B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#$B!#8_49J,2r$5$l$?$R$i$,$J!&amp;%+%?%+%JEy$r7k9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F~NO$N$_$N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Big Endian #$B$N#(B UTF-16#$B!##(B -w16B,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Big Endian #$B$N#(B UTF-16#$B!##(B -w16B0.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Little Endian #$B$N#(B UTF-16#$B!##(B -w16L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Little Endian #$B$N#(B UTF-16#$B!##(B -w16L0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JQ49$9$k:]$K!"JQ49$G$-$J$+$C$?J8;z$r$I$&amp;07$&amp;$+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#$B$+$i#(B Shift_JIS #$B$X$NJQ49$N:]!"#(B2 #$B%P%$%H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8=$l$?J8;z$NA0$K%(%9%1!&lt;%WJ8;z$r$D$1$k$3$H$,$G$-$^$9!##(B #$B0z?t$N#(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$,%(%9%1!&lt;%WJ8;z!"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0J9_$K%(%9%1!&lt;%W$5$l$k$Y$-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#$B$H$9$k$H!"#(BShift_JIS #$B$N#(B 2 #$BJ8;zL\$K#(B $ #$B$+#(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Mh$?$i!"$=$NA0$K#(B \ #$B$,A^F~$5$l$^$9#(B --prefix=@@ #$B$H$9$k$H!"#(B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 2 #$BJ8;zL\$K#(B @ #$B$,Mh$?$i!"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#$B$K$*$$$F3HD%$5$l$?!"#(BNEC #$BFC&lt;lJ8;z!"#(BNEC #$BA*Dj#(B IBM #$B3HD%J8;z#(B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h#(B)#$B!"#(BIBM #$B3HD%J8;z$r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NJQ49$N:]$K!"1}I|0BA4@-$,3NJ]$5$l$J$$J8;z$NJQ49$r9T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Unicode #$B$NJQ49$N:]$K#(B -x #$B$H6&amp;$K;XDj$9$k$H!"#(Bnkf #$B$r#(B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&lt;0$NJQ49$KMQ$$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5U$K8@$($P!"$3$l$r;XDj$7$J$$$H0lIt$NJ8;z$,J]B8$5$l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Q%9$K4X$o$kJ8;zNs$rJQ49$9$k:]$K$O!"$3$N%*%W%7%g%s$r;XDj$9$k$3$H$r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l$&gt;$l#(B :#$B!"#(B%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#$B$N$h$&amp;$J#(B Unicode 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rJQ497k2L$G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N%?%$%`%9%?%s%W$H%Q!&lt;%_%C%7%g%s$,J];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=:_!":n@.F|;~$d#(B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JQ99$5$l$k$,!"&gt;-Mh$K$o$?$C$F$3$N&lt;BAu$N$^$^$G$"$kJ]&gt;Z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%^%s%I$N4JC1$J@bL@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#$B$N@_Dj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#$B$N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#$B$H$d$k$H!"#(Bcmd #$B$N=PNO$r#(B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#$B$H$d$k$H!"#(Bnkf #$B$N=PNO$r#(B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$O!"F~NO$N%3!&lt;%I7O$NH=Dj$O!"#(BShift_JIS #$B$H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N&lt;+F0H=Dj$G$"$j!":G=i$KFCDj$G$-$kJ8;z$,Mh$?;~E@$G3ND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FCDjITG=$N4V$OJ]N1%P%C%U%!$K$?$a$F$*$+$l!"3NDj8e$K=hM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#(B7 #$B%S%C%H#(B JIS #$B$O&gt;o$KG'&lt;1$5$l$k!##(B Shift_JIS#$B!"#(B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.9g$b$[$H$s$I$N&gt;l9g$OLdBj$,$J$$!##(B #$B$?$@$7!"#(BShift_JIS #$B$N$$$o$f$kH&gt;3Q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#$BJR2&gt;L&gt;#(B) #$B$H#(B EUC #$B4A;z$,&lt;1JL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,$C$F!"%G%U%)%k%H$G$O#(B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$$o$f$kH&gt;3Q%+%J$O$J$$$H2&gt;Dj$7$F$$$k!##(B (#$B$D$^$j!"#(BShift_JIS #$B$+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LB$C$?;~$O#(B EUC #$B$H$_$J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F|K\8l0J30$NItJ,$NJQ49$K$OBP1~$7$F$$$J$$$,!"#(B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9$l$P!"#(BUTF-8 #$B$H#(B UTF-16 #$B$NAj8_JQ49$r$9$k$3$H$O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 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#$BD9C+!!K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KED#(B #$BM4;K#(B (#$B$+$D$i$@#(B #$B$^$5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#86!!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B&lt;#(B (#$B!wC^GHBg3X?t3X8&amp;5f2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S#(B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DCfN4M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T@n#(B #$B;j#(B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??&lt;##(B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@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