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�ͥåȥ���Ѵ�����Ѵ��ե��</w:t>
      </w:r>
      <w:r>
        <w:rPr/>
        <w:t xml:space="preserve">륿 </w:t>
      </w:r>
      <w:r>
        <w:rPr/>
        <w:t>v2.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�� �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줿���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nkf����ħ�Ȥ��Ƥϡ���ϴ���ɷϤ����Ū�ʼ�ưǧ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ǽ�����</w:t>
      </w:r>
      <w:r>
        <w:rPr/>
        <w:t>롣���</w:t>
      </w:r>
      <w:r>
        <w:rPr/>
        <w:t>Τ��</w:t>
      </w:r>
      <w:r>
        <w:rPr/>
        <w:t>ᡢ���</w:t>
      </w:r>
      <w:r>
        <w:rPr/>
        <w:t>ѼԤϡ���ϴ���ɷ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Τ�ʤ��Ƥ⡢���ϴ���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</w:t>
      </w:r>
      <w:r>
        <w:rPr/>
        <w:t>롣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Υ˥</w:t>
      </w:r>
      <w:r>
        <w:rPr/>
        <w:t>塼����</w:t>
      </w:r>
      <w:r>
        <w:rPr/>
        <w:t>᡼��</w:t>
      </w:r>
      <w:r>
        <w:rPr/>
        <w:t>Υ�å������ˤĤ��Ƥϳμ¤�ư�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�J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ɡ�(ISO- 2022-JP�˴�Ť� �� ��)��MS�� �� �� �� ��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JIS)�� ���</w:t>
      </w:r>
      <w:r>
        <w:rPr/>
        <w:t>ܸ�</w:t>
      </w:r>
      <w:r>
        <w:rPr/>
        <w:t>EUC(AT&amp;T������)�� UTF-8��UTF-16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롣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���</w:t>
      </w:r>
      <w:r>
        <w:rPr/>
        <w:t>Ϥ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>ꡣ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IS�����ɤ���Ϥ��</w:t>
      </w:r>
      <w:r>
        <w:rPr/>
        <w:t>롣</w:t>
      </w:r>
      <w:r>
        <w:rPr/>
        <w:t>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UC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���ե�JIS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code 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F8�����ɤ���Ϥ��</w:t>
      </w:r>
      <w:r>
        <w:rPr/>
        <w:t>롣��</w:t>
      </w:r>
      <w:r>
        <w:rPr/>
        <w:t>BOM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8    UTF8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F16�����ɤ���Ϥ��</w:t>
      </w:r>
      <w:r>
        <w:rPr/>
        <w:t>롣��</w:t>
      </w:r>
      <w:r>
        <w:rPr/>
        <w:t>Big Endian /  BOM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B  UTF16�� ���ɤ���Ϥ��</w:t>
      </w:r>
      <w:r>
        <w:rPr/>
        <w:t>롣��</w:t>
      </w:r>
      <w:r>
        <w:rPr/>
        <w:t>Big Endian / BOM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L  UTF16�����ɤ���Ϥ� �</w:t>
      </w:r>
      <w:r>
        <w:rPr/>
        <w:t>롣 ��</w:t>
      </w:r>
      <w:r>
        <w:rPr/>
        <w:t>Little  Endia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M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L0 UTF16�� �� �� �� ���Ϥ��</w:t>
      </w:r>
      <w:r>
        <w:rPr/>
        <w:t>롣��</w:t>
      </w:r>
      <w:r>
        <w:rPr/>
        <w:t>Little Endi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M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 ��  ��   ��   ��   �</w:t>
      </w:r>
      <w:r>
        <w:rPr/>
        <w:t>롣</w:t>
      </w:r>
      <w:r>
        <w:rPr/>
        <w:t>(��   �ե�   ��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2022-JP(base64)��ISO-8859-1(Q  encode) �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ɤ��</w:t>
      </w:r>
      <w:r>
        <w:rPr/>
        <w:t>롣</w:t>
      </w:r>
      <w:r>
        <w:rPr/>
        <w:t>ISO-8859-1 (Latin-1) ����ɤ����ϡ�  -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롣</w:t>
      </w:r>
      <w:r>
        <w:rPr/>
        <w:t>-m0 �Ǥ�MIME����ɤ��ʤ���-m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B�Ǥϡ� Q encode, B encode ����Ƥ����Τ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B MIME  base64 stream ����ɤ��</w:t>
      </w:r>
      <w:r>
        <w:rPr/>
        <w:t>롣�</w:t>
      </w:r>
      <w:r>
        <w:rPr>
          <w:rtl w:val="true"/>
        </w:rPr>
        <w:t>إ</w:t>
      </w:r>
      <w:r>
        <w:rPr/>
        <w:t>å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S �ϡ��������Ƥȡ����θ��³��base64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å����</w:t>
      </w:r>
      <w:r>
        <w:rPr/>
        <w:t xml:space="preserve">롣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MIME�ʤ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[BQ] MIME ���Ѵ����</w:t>
      </w:r>
      <w:r>
        <w:rPr/>
        <w:t>롣</w:t>
      </w:r>
      <w:r>
        <w:rPr/>
        <w:t>JIS�˥������Ѵ����Ƥ���base64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B   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Q   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-E -S -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J     ISO-2022-JP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���</w:t>
      </w:r>
      <w:r>
        <w:rPr/>
        <w:t>ܸ�</w:t>
      </w:r>
      <w:r>
        <w:rPr/>
        <w:t>EUC(AT&amp;T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MS�����</w:t>
      </w:r>
      <w:r>
        <w:rPr/>
        <w:t>ꤹ�</w:t>
      </w:r>
      <w:r>
        <w:rPr/>
        <w:t>롣</w:t>
      </w:r>
      <w:r>
        <w:rPr/>
        <w:t>X0201��̾�Ⲿ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UTF-8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8    UTF-8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   UTF-16(Little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B  UTF-16(Big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16L  UTF-16(Little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   MS������X0201��̾����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   ��</w:t>
      </w:r>
      <w:r>
        <w:rPr/>
        <w:t>줿</w:t>
      </w:r>
      <w:r>
        <w:rPr/>
        <w:t>(Broken)JIS�����ɡ�ESC���ʤ��ʤä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1     ESC-(, ESC-$ �Τ��ȤΥ��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2    ���ԤΤ��Ȥ˶��Ū��ASCII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?    ���?ʸ��ˤʤ�</w:t>
      </w:r>
      <w:r>
        <w:rPr/>
        <w:t>褦�</w:t>
      </w:r>
      <w:r>
        <w:rPr/>
        <w:t>˴�ñ�����򤪤��ʤ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 60ʸ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X0208��αѿ��ȼ</w:t>
      </w:r>
      <w:r>
        <w:rPr/>
        <w:t>㴳�</w:t>
      </w:r>
      <w:r>
        <w:rPr/>
        <w:t>ε����ASCII���Ѵ� �� �</w:t>
      </w:r>
      <w:r>
        <w:rPr/>
        <w:t>롣</w:t>
      </w:r>
      <w:r>
        <w:rPr/>
        <w:t>-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X0208�� �</w:t>
      </w:r>
      <w:r>
        <w:rPr/>
        <w:t>֤�</w:t>
      </w:r>
      <w:r>
        <w:rPr/>
        <w:t>ASCII space���Ѵ����</w:t>
      </w:r>
      <w:r>
        <w:rPr/>
        <w:t>롣</w:t>
      </w:r>
      <w:r>
        <w:rPr/>
        <w:t>-Z2��X0208�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ASCII space ��Ĥ��Ѵ����</w:t>
      </w:r>
      <w:r>
        <w:rPr/>
        <w:t>롣��̣�</w:t>
      </w:r>
      <w:r>
        <w:rPr/>
        <w:t>ˤ�äƻȤ�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Ƥ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�� �� �� �ˡ��Хåե���󥰤��ʤ��� ssh localho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 -u �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iso-2022-jp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?    JIS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�� ESC-'$'-?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롣 </w:t>
      </w:r>
      <w:r>
        <w:rPr/>
        <w:t>(�ǥե���Ȥϡ�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?    1�� �� �� �� �� ʸ 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ơ�ESC-'('-?�� �� ��  ��  �</w:t>
      </w:r>
      <w:r>
        <w:rPr/>
        <w:t xml:space="preserve">롣   </w:t>
      </w:r>
      <w:r>
        <w:rPr/>
        <w:t>(��  �ե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ϡ�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ROT13/47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�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�� �� ���ȥ⡼�ɤǽ��Ϥ��</w:t>
      </w:r>
      <w:r>
        <w:rPr/>
        <w:t>롣</w:t>
      </w:r>
      <w:r>
        <w:rPr/>
        <w:t>(MS-DOS��ǤΤ</w:t>
      </w:r>
      <w:r>
        <w:rPr/>
        <w:t>߸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0x80-0xfe�Υ����ɤ�ISO-8859-1 (Latin-1)�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S�����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 -s, 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�̾</w:t>
      </w:r>
      <w:r>
        <w:rPr/>
        <w:t>浪���</w:t>
      </w:r>
      <w:r>
        <w:rPr/>
        <w:t>ʤ���X0201��̾-&gt;X0208�β�̾�Ѵ��򤷤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�� ̾ �� �� ¸���</w:t>
      </w:r>
      <w:r>
        <w:rPr/>
        <w:t>롣��</w:t>
      </w:r>
      <w:r>
        <w:rPr/>
        <w:t>Ϥϡ�MS-Kanji��1by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̾��</w:t>
      </w:r>
      <w:r>
        <w:rPr/>
        <w:t>SO/SI�� ESC-(-I, SSO����դ��</w:t>
      </w:r>
      <w:r>
        <w:rPr/>
        <w:t>롣���</w:t>
      </w:r>
      <w:r>
        <w:rPr/>
        <w:t>Ϥϡ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UC��Ǥ�SSO�� JIS�Ǥ� ESC-'('-I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�ե� �� �� �� �� �� �� �</w:t>
      </w:r>
      <w:r>
        <w:rPr/>
        <w:t>롣</w:t>
      </w:r>
      <w:r>
        <w:rPr/>
        <w:t>Unix�� �� �� �� �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Windows��MSDOS�Ǥ�ɬ�</w:t>
      </w:r>
      <w:r>
        <w:rPr>
          <w:rtl w:val="true"/>
        </w:rPr>
        <w:t>פ</w:t>
      </w:r>
      <w:r>
        <w:rPr/>
        <w:t>餷����</w:t>
      </w:r>
      <w:r>
        <w:rPr/>
        <w:t>ľ��ΰ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</w:t>
      </w:r>
      <w:r>
        <w:rPr/>
        <w:t>Ǹ�Υե�����̾�����ϥե�����̾�Ȥʤ�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��ա��ե����� ̾ �� �� �� �� ��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NL���CR���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NL� ��CR�� �� ��</w:t>
      </w:r>
      <w:r>
        <w:rPr/>
        <w:t>롣</w:t>
      </w:r>
      <w:r>
        <w:rPr/>
        <w:t>ñ�Ȥ�CR�ϡ�NL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[wm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u 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w 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m 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ե���Ȥ��Ѵ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Ĺ��̾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ic=&lt;input_codeset&gt; --oc=&lt;output_cod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ϡ����Ϥδ���ɷ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S�����ɡ�-j�</w:t>
      </w:r>
      <w:r>
        <w:rPr>
          <w:rtl w:val="true"/>
        </w:rPr>
        <w:t>ޤ</w:t>
      </w:r>
      <w:r>
        <w:rPr/>
        <w:t>���</w:t>
      </w:r>
      <w:r>
        <w:rPr/>
        <w:t>-J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C-JP EUC�����ɡ�-e�</w:t>
      </w:r>
      <w:r>
        <w:rPr>
          <w:rtl w:val="true"/>
        </w:rPr>
        <w:t>ޤ</w:t>
      </w:r>
      <w:r>
        <w:rPr/>
        <w:t>���</w:t>
      </w:r>
      <w:r>
        <w:rPr/>
        <w:t>-E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eucJP-ascii�� -x���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</w:t>
      </w:r>
      <w:r>
        <w:rPr/>
        <w:t>euc-JPms�� -x�����</w:t>
      </w:r>
      <w:r>
        <w:rPr/>
        <w:t>ۤ</w:t>
      </w:r>
      <w:r>
        <w:rPr/>
        <w:t>Τ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orosft Code Page 51932��-x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ե�JIS��-s�</w:t>
      </w:r>
      <w:r>
        <w:rPr>
          <w:rtl w:val="true"/>
        </w:rPr>
        <w:t>ޤ</w:t>
      </w:r>
      <w:r>
        <w:rPr/>
        <w:t>���</w:t>
      </w:r>
      <w:r>
        <w:rPr/>
        <w:t>-S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932  Micorosft  Code Page 932��-x�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̵����UTF-8��-w�</w:t>
      </w:r>
      <w:r>
        <w:rPr>
          <w:rtl w:val="true"/>
        </w:rPr>
        <w:t>ޤ</w:t>
      </w:r>
      <w:r>
        <w:rPr/>
        <w:t>���</w:t>
      </w:r>
      <w:r>
        <w:rPr/>
        <w:t>-W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�դ���UTF-8��-w8�</w:t>
      </w:r>
      <w:r>
        <w:rPr>
          <w:rtl w:val="true"/>
        </w:rPr>
        <w:t>ޤ</w:t>
      </w:r>
      <w:r>
        <w:rPr/>
        <w:t>���</w:t>
      </w:r>
      <w:r>
        <w:rPr/>
        <w:t>-W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F8-MAC���</w:t>
      </w:r>
      <w:r>
        <w:rPr>
          <w:rtl w:val="true"/>
        </w:rPr>
        <w:t>ߴ</w:t>
      </w:r>
      <w:r>
        <w:rPr/>
        <w:t>�</w:t>
      </w:r>
      <w:r>
        <w:rPr/>
        <w:t>ʬ�򤵤</w:t>
      </w:r>
      <w:r>
        <w:rPr/>
        <w:t>줿�</w:t>
      </w:r>
      <w:r>
        <w:rPr/>
        <w:t>Ҥ</w:t>
      </w:r>
      <w:r>
        <w:rPr/>
        <w:t>餬�</w:t>
      </w:r>
      <w:r>
        <w:rPr/>
        <w:t>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  ͭ �� �� Big Endian �� UTF-1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w16B�</w:t>
      </w:r>
      <w:r>
        <w:rPr>
          <w:rtl w:val="true"/>
        </w:rPr>
        <w:t>ޤ</w:t>
      </w:r>
      <w:r>
        <w:rPr/>
        <w:t>���</w:t>
      </w:r>
      <w:r>
        <w:rPr/>
        <w:t>-W16B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 ̵���� Big  Endian  ��  UTF-1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w16B0�</w:t>
      </w:r>
      <w:r>
        <w:rPr>
          <w:rtl w:val="true"/>
        </w:rPr>
        <w:t>ޤ</w:t>
      </w:r>
      <w:r>
        <w:rPr/>
        <w:t>���</w:t>
      </w:r>
      <w:r>
        <w:rPr/>
        <w:t>-W16B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 ͭ��� Little Endian �� UTF-1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w16L�</w:t>
      </w:r>
      <w:r>
        <w:rPr>
          <w:rtl w:val="true"/>
        </w:rPr>
        <w:t>ޤ</w:t>
      </w:r>
      <w:r>
        <w:rPr/>
        <w:t>���</w:t>
      </w:r>
      <w:r>
        <w:rPr/>
        <w:t>-W16L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M ̵���� Little Endian �� UTF-1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w16L0�</w:t>
      </w:r>
      <w:r>
        <w:rPr>
          <w:rtl w:val="true"/>
        </w:rPr>
        <w:t>ޤ</w:t>
      </w:r>
      <w:r>
        <w:rPr/>
        <w:t>���</w:t>
      </w:r>
      <w:r>
        <w:rPr/>
        <w:t>-W16L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irakana,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code 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prefix=escape character target charac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ܤ</w:t>
      </w:r>
      <w:r>
        <w:rPr/>
        <w:t>˸��</w:t>
      </w:r>
      <w:r>
        <w:rPr/>
        <w:t>줿</w:t>
      </w:r>
      <w:r>
        <w:rPr/>
        <w:t>ʸ�����˥���������ʸ���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</w:t>
      </w:r>
      <w:r>
        <w:rPr/>
        <w:t>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2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prefix=  �Ȥ���ȡ�Shift_JIS �� 2 ʸ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, @ ���</w:t>
      </w:r>
      <w:r>
        <w:rPr/>
        <w:t>褿�顢�������  ���� 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prefix=@@  �Ȥ���ȡ�Shift_JIS �� 2 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@ ���</w:t>
      </w:r>
      <w:r>
        <w:rPr/>
        <w:t xml:space="preserve">褿�顢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932�ˤ����Ƴ�ĥ���</w:t>
      </w:r>
      <w:r>
        <w:rPr/>
        <w:t xml:space="preserve">줿�� </w:t>
      </w:r>
      <w:r>
        <w:rPr/>
        <w:t>NEC�ü�ʸ��N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IBM��ĥʸ��(89��92��)��IBM��ĥʸ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code ������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</w:t>
      </w:r>
      <w:r>
        <w:rPr/>
        <w:t>ʤ�ʸ����Ѵ���Ԥ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code ���Ѵ��κ</w:t>
      </w:r>
      <w:r>
        <w:rPr>
          <w:rtl w:val="true"/>
        </w:rPr>
        <w:t>ݤ</w:t>
      </w:r>
      <w:r>
        <w:rPr/>
        <w:t xml:space="preserve">� </w:t>
      </w:r>
      <w:r>
        <w:rPr/>
        <w:t>-x �ȶ��˻��</w:t>
      </w:r>
      <w:r>
        <w:rPr/>
        <w:t>ꤹ �� 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 ��  UTF  ������Ѵ����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ʵդ˸���С��������</w:t>
      </w:r>
      <w:r>
        <w:rPr/>
        <w:t>ꤷ�</w:t>
      </w:r>
      <w:r>
        <w:rPr/>
        <w:t>ʤ��Ȱ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/>
        <w:t>ꤹ�</w:t>
      </w:r>
      <w:r>
        <w:rPr/>
        <w:t>뤳�</w:t>
      </w:r>
      <w:r>
        <w:rPr/>
        <w:t>Ȥ򶯤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줾�� </w:t>
      </w:r>
      <w:r>
        <w:rPr/>
        <w:t>':', '%' ��³�� 16 �ʿ��ʸ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#....; �Τ</w:t>
      </w:r>
      <w:r>
        <w:rPr/>
        <w:t>褦�</w:t>
      </w:r>
      <w:r>
        <w:rPr/>
        <w:t>ʡ�Unicode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in-place[=SUFFIX]  --overwrite[=SUF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 �</w:t>
      </w:r>
      <w:r>
        <w:rPr/>
        <w:t>ե�������Ѵ���̤��</w:t>
      </w:r>
      <w:r>
        <w:rPr/>
        <w:t>֤������</w:t>
      </w:r>
      <w:r>
        <w:rPr/>
        <w:t>롣</w:t>
      </w:r>
      <w:r>
        <w:rPr/>
        <w:t>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ե������񤭴����</w:t>
      </w:r>
      <w:r>
        <w:rPr/>
        <w:t>뤳�</w:t>
      </w:r>
      <w:r>
        <w:rPr/>
        <w:t>Ȥ��ǽ�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 ���</w:t>
      </w:r>
      <w:r>
        <w:rPr/>
        <w:t>ॹ����</w:t>
      </w:r>
      <w:r>
        <w:rPr>
          <w:rtl w:val="true"/>
        </w:rPr>
        <w:t>פ</w:t>
      </w:r>
      <w:r>
        <w:rPr/>
        <w:t>ȥѡ��</w:t>
      </w:r>
      <w:r>
        <w:rPr>
          <w:rtl w:val="true"/>
        </w:rPr>
        <w:t>ߥ</w:t>
      </w:r>
      <w:r>
        <w:rPr/>
        <w:t>å�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롣���</w:t>
      </w:r>
      <w:r>
        <w:rPr>
          <w:rtl w:val="true"/>
        </w:rPr>
        <w:t>ߡ</w:t>
      </w:r>
      <w:r>
        <w:rPr/>
        <w:t>��������</w:t>
      </w:r>
      <w:r>
        <w:rPr/>
        <w:t>inode���ѹ�����</w:t>
      </w:r>
      <w:r>
        <w:rPr/>
        <w:t>뤬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ˤ</w:t>
      </w:r>
      <w:r>
        <w:rPr/>
        <w:t>錄�</w:t>
      </w:r>
      <w:r>
        <w:rPr/>
        <w:t>äƤ��μ���Τ</w:t>
      </w:r>
      <w:r>
        <w:rPr>
          <w:rtl w:val="true"/>
        </w:rPr>
        <w:t>ޤޤ</w:t>
      </w:r>
      <w:r>
        <w:rPr/>
        <w:t>Ǥ����</w:t>
      </w:r>
      <w:r>
        <w:rPr>
          <w:rtl w:val="true"/>
        </w:rPr>
        <w:t>ݾڤ</w:t>
      </w:r>
      <w:r>
        <w:rPr/>
        <w:t>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2 �Ĥϡ�config.h �� EXEC_IO �� define ���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in cmd args..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ȡ�cmd �ν��Ϥ� nkf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 [options] --exec-out cmd args... 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ȡ�nkf �ν��Ϥ� cmd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 </w:t>
      </w:r>
      <w:r>
        <w:rPr/>
        <w:t>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   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¤ϡ���ϤΥ����ɷϤ�Ƚ��ϡ�EUC�ȥ��ե�JIS�Ȥμ�ư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롣���</w:t>
      </w:r>
      <w:r>
        <w:rPr/>
        <w:t>Τ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�ӥ� ��JIS�Ͼ��ǧ������</w:t>
      </w:r>
      <w:r>
        <w:rPr/>
        <w:t>롣���</w:t>
      </w:r>
      <w:r>
        <w:rPr/>
        <w:t>ե�JIS��EU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ɤξ������</w:t>
      </w:r>
      <w:r>
        <w:rPr/>
        <w:t>꤬�</w:t>
      </w:r>
      <w:r>
        <w:rPr/>
        <w:t>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���ե�JIS��X0201��̾��EUC�����̤Ǥ��ʤ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ơ� �ǥե���ȤǤϥ��ե�JIS��X0201��̾�Ϥʤ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Υե��</w:t>
      </w:r>
      <w:r>
        <w:rPr/>
        <w:t>륿���</w:t>
      </w:r>
      <w:r>
        <w:rPr/>
        <w:t>Ѵ��ϡ������ɷϤ��б�����������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Τǡ�������ü</w:t>
      </w:r>
      <w:r>
        <w:rPr/>
        <w:t>쵭��������</w:t>
      </w:r>
      <w:r>
        <w:rPr/>
        <w:t>Ҥʤɡ�JIS��</w:t>
      </w:r>
      <w:r>
        <w:rPr/>
        <w:t>졢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ˤ�����������Ƥ��ʤ������ɤ˳ƼҤˤ������Ƥ�</w:t>
      </w:r>
      <w:r>
        <w:rPr/>
        <w:t>줿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Ѵ����ʤ����</w:t>
      </w:r>
      <w:r>
        <w:rPr/>
        <w:t>軰���</w:t>
      </w:r>
      <w:r>
        <w:rPr/>
        <w:t>ʤɤ��Ѵ����ʤ��� UTF8�����</w:t>
      </w:r>
      <w:r>
        <w:rPr/>
        <w:t>ܸ�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ʬ�ˤ��б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o@csl.sony.co.jp (Shinji Kono) �ˤ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�̾(������Ⱦ�Ѥ���)�ϥǥե���Ȥ�X0208(��Ѳ�̾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 �� �</w:t>
      </w:r>
      <w:r>
        <w:rPr/>
        <w:t>롣����������</w:t>
      </w:r>
      <w:r>
        <w:rPr/>
        <w:t>ե�JIS��X0201��̾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EUC��Ȳ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ʤ����ˤ� -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X �ʤɤΥե</w:t>
      </w:r>
      <w:r>
        <w:rPr/>
        <w:t>饰��</w:t>
      </w:r>
      <w:r>
        <w:rPr/>
        <w:t>Ȥ����ɤ���-X����</w:t>
      </w:r>
      <w:r>
        <w:rPr/>
        <w:t>ꤹ��</w:t>
      </w:r>
      <w:r>
        <w:rPr/>
        <w:t>Ȱ�ö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ե�JIS���� EUC�˰</w:t>
      </w:r>
      <w:r>
        <w:rPr/>
        <w:t>ܹ</w:t>
      </w:r>
      <w:r>
        <w:rPr/>
        <w:t>Ԥ��</w:t>
      </w:r>
      <w:r>
        <w:rPr/>
        <w:t>뤳 �� �� �� ����</w:t>
      </w:r>
      <w:r>
        <w:rPr/>
        <w:t>ESC-(-I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Ͼ��ǧ������</w:t>
      </w:r>
      <w:r>
        <w:rPr/>
        <w:t>롣</w:t>
      </w:r>
      <w:r>
        <w:rPr/>
        <w:t>SI/SO SSO�ϡ�-l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X0201�Ȳ�</w:t>
      </w:r>
      <w:r>
        <w:rPr/>
        <w:t>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�ϡ�ISO-2022-JP��base64�ȡ�ISO-8859-1��16��en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decode���</w:t>
      </w:r>
      <w:r>
        <w:rPr/>
        <w:t xml:space="preserve">롣 </w:t>
      </w:r>
      <w:r>
        <w:rPr/>
        <w:t>MIME decode�ϡ�ñ��ʲ��Ԥ����ϰ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Ф���</w:t>
      </w:r>
      <w:r>
        <w:rPr/>
        <w:t>롣�</w:t>
      </w:r>
      <w:r>
        <w:rPr/>
        <w:t>Ȥ������Ȥϡ� MIME decode��ζ��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����Ѵ��ϲĵդǤϤʤ��� less��rn�ǹԤ�ʬ�</w:t>
      </w:r>
      <w:r>
        <w:rPr/>
        <w:t>䤵�줿�� 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�� ��äư</w:t>
      </w:r>
      <w:r>
        <w:rPr/>
        <w:t>ۤ</w:t>
      </w:r>
      <w:r>
        <w:rPr/>
        <w:t>ʤ� ESC-[-K �ʤɤ���������Τ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ˤ�decode �Ǥ��ʤ���-mN �Ǥϡ�����å����ˤ��Τ� de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⤢�</w:t>
      </w:r>
      <w:r>
        <w:rPr/>
        <w:t xml:space="preserve">롣 </w:t>
      </w:r>
      <w:r>
        <w:rPr/>
        <w:t>ISO-8859-1 ���Ϥ�JIS �����ɽ��ϤȤ���ξ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��ǽ��fmt�Ȱ</w:t>
      </w:r>
      <w:r>
        <w:rPr/>
        <w:t>ۤ</w:t>
      </w:r>
      <w:r>
        <w:rPr/>
        <w:t>ʤ��Ƭ�ζ����̵�</w:t>
      </w:r>
      <w:r>
        <w:rPr/>
        <w:t>뤹�롣��</w:t>
      </w:r>
      <w:r>
        <w:rPr/>
        <w:t>§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ꤵ�</w:t>
      </w:r>
      <w:r>
        <w:rPr/>
        <w:t>줿</w:t>
      </w:r>
      <w:r>
        <w:rPr/>
        <w:t>Ĺ��+10�Ƕ�����Ԥ��</w:t>
      </w:r>
      <w:r>
        <w:rPr/>
        <w:t>롣</w:t>
      </w:r>
      <w:r>
        <w:rPr/>
        <w:t>-f60-10 �ʤɤȤ��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Ԥ�;��(fold-margin) ��Ĵ��Ǥ��</w:t>
      </w:r>
      <w:r>
        <w:rPr/>
        <w:t>롣</w:t>
      </w:r>
      <w:r>
        <w:rPr/>
        <w:t>-f40-0�Ȥ���ȶ�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ʤ��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��̾��rot47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1.6 kono@ie.u-ryukyu.ac.jp (Shinji Kono) �ˤ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��level��0,1,2 ����</w:t>
      </w:r>
      <w:r>
        <w:rPr/>
        <w:t>䤷����</w:t>
      </w:r>
      <w:r>
        <w:rPr/>
        <w:t>MIME��base64, Q-Encod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ɤ��</w:t>
      </w:r>
      <w:r>
        <w:rPr/>
        <w:t>뵡</w:t>
      </w:r>
      <w:r>
        <w:rPr/>
        <w:t>ǽ���դ������</w:t>
      </w:r>
      <w:r>
        <w:rPr>
          <w:rtl w:val="true"/>
        </w:rPr>
        <w:t>إ</w:t>
      </w:r>
      <w:r>
        <w:rPr/>
        <w:t>å�ʤɤϲ��ɤ��ʤ��Τǡ�En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ʬ������̤�ɬ�</w:t>
      </w:r>
      <w:r>
        <w:rPr>
          <w:rtl w:val="true"/>
        </w:rPr>
        <w:t>פ</w:t>
      </w:r>
      <w:r>
        <w:rPr/>
        <w:t>����</w:t>
      </w:r>
      <w:r>
        <w:rPr/>
        <w:t xml:space="preserve">롣 </w:t>
      </w:r>
      <w:r>
        <w:rPr/>
        <w:t>-mB �ϡ�nkf1.5�Ȱ</w:t>
      </w:r>
      <w:r>
        <w:rPr/>
        <w:t>㤦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Τǡ�-B -m �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��X0208�</w:t>
      </w:r>
      <w:r>
        <w:rPr/>
        <w:t>ֳ�</w:t>
      </w:r>
      <w:r>
        <w:rPr/>
        <w:t>-&gt;ASCII space�� �� �� �� �� �� �� ����  -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X0208�</w:t>
      </w:r>
      <w:r>
        <w:rPr/>
        <w:t>ֳ�</w:t>
      </w:r>
      <w:r>
        <w:rPr/>
        <w:t>-&gt;ASCII space 2�Ĥ��Ѵ��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�ʤɤˤ��б��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right �������ξ�</w:t>
      </w:r>
      <w:r>
        <w:rPr/>
        <w:t>郎���</w:t>
      </w:r>
      <w:r>
        <w:rPr>
          <w:rtl w:val="true"/>
        </w:rPr>
        <w:t>פ</w:t>
      </w:r>
      <w:r>
        <w:rPr/>
        <w:t>ˤʤä������ѻ����</w:t>
      </w:r>
      <w:r>
        <w:rPr/>
        <w:t>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�Ȥ��ƻ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���󥳡��ɤε�ǽ���Ǥ⡢�������Ѵ����</w:t>
      </w:r>
      <w:r>
        <w:rPr/>
        <w:t>줷�</w:t>
      </w:r>
      <w:r>
        <w:rPr>
          <w:rtl w:val="true"/>
        </w:rPr>
        <w:t>ޤ</w:t>
      </w:r>
      <w:r>
        <w:rPr/>
        <w:t>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ա� base64 ���󥳡��ɤǤϲ��Ի�����Ƭ�˶����դ��Τǥ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إ</w:t>
      </w:r>
      <w:r>
        <w:rPr/>
        <w:t>å�˻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Ѵ��⥸�</w:t>
      </w:r>
      <w:r>
        <w:rPr/>
        <w:t>塼��</w:t>
      </w:r>
      <w:r>
        <w:rPr/>
        <w:t>ϡ����</w:t>
      </w:r>
      <w:r>
        <w:rPr/>
        <w:t>֥</w:t>
      </w:r>
      <w:r>
        <w:rPr/>
        <w:t>롼�����</w:t>
      </w:r>
      <w:r>
        <w:rPr/>
        <w:t>³�ˤ�ä�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Ȥʤä���ʣ����Ѵ���ͳ����³�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 &lt;--  iconv  --&gt; oconv --&gt; other conver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�ǡ���˸ƤӽФ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Ĺ�����</w:t>
      </w:r>
      <w:r>
        <w:rPr>
          <w:rtl w:val="true"/>
        </w:rPr>
        <w:t>ץ</w:t>
      </w:r>
      <w:r>
        <w:rPr/>
        <w:t>����̾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�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-8 ���</w:t>
      </w:r>
      <w:r>
        <w:rPr>
          <w:rtl w:val="true"/>
        </w:rPr>
        <w:t>ݡ</w:t>
      </w:r>
      <w:r>
        <w:rPr/>
        <w:t>��</w:t>
      </w:r>
      <w:r>
        <w:rPr/>
        <w:t>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�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nkf ��Ʊ�ͤˡ�nkf -e �Ȥ��Ƶ�ư����ȡ���ưȽ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 ��Ƚ�</w:t>
      </w:r>
      <w:r>
        <w:rPr/>
        <w:t>ꤵ���</w:t>
      </w:r>
      <w:r>
        <w:rPr/>
        <w:t>С����Τ</w:t>
      </w:r>
      <w:r>
        <w:rPr>
          <w:rtl w:val="true"/>
        </w:rPr>
        <w:t>ޤ</w:t>
      </w:r>
      <w:r>
        <w:rPr/>
        <w:t xml:space="preserve">� </w:t>
      </w:r>
      <w:r>
        <w:rPr/>
        <w:t>euc-jp ���Ѵ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ץ</w:t>
      </w:r>
      <w:r>
        <w:rPr/>
        <w:t>����</w:t>
      </w:r>
      <w:r>
        <w:rPr/>
        <w:t>ǡ�ʸ���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�Ϥ� utf-8 �˻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��Ϥ� utf-8 �Ȳ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ä˼�ưȽ�̡������ɺ��</w:t>
      </w:r>
      <w:r>
        <w:rPr>
          <w:rtl w:val="true"/>
        </w:rPr>
        <w:t>ߡ</w:t>
      </w:r>
      <w:r>
        <w:rPr/>
        <w:t>����</w:t>
      </w:r>
      <w:r>
        <w:rPr/>
        <w:t>顼����</w:t>
      </w:r>
      <w:r>
        <w:rPr/>
        <w:t>Ϥˤ�Ƚ����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���</w:t>
      </w:r>
      <w:r>
        <w:rPr>
          <w:rtl w:val="true"/>
        </w:rPr>
        <w:t>ץ</w:t>
      </w:r>
      <w:r>
        <w:rPr/>
        <w:t>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�� '��', '��', '��', '��' 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amp;gt;', '&amp;lt;', '&amp;quot;', '&amp;amp;' ���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����¸���� folding -F��fmt�˶</w:t>
      </w:r>
      <w:r>
        <w:rPr/>
        <w:t>ᤤ</w:t>
      </w:r>
      <w:r>
        <w:rPr/>
        <w:t>ư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�Υ</w:t>
      </w:r>
      <w:r>
        <w:rPr>
          <w:rtl w:val="true"/>
        </w:rPr>
        <w:t>ޡ</w:t>
      </w:r>
      <w:r>
        <w:rPr/>
        <w:t>�����</w:t>
      </w:r>
      <w:r>
        <w:rPr/>
        <w:t>-f60-0 �ʤɤȡ�0�ˤ���ȶ�§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Ū��folding���</w:t>
      </w:r>
      <w:r>
        <w:rPr/>
        <w:t>롣���</w:t>
      </w:r>
      <w:r>
        <w:rPr/>
        <w:t>Ӥ˥</w:t>
      </w:r>
      <w:r>
        <w:rPr/>
        <w:t>᡼������</w:t>
      </w:r>
      <w:r>
        <w:rPr/>
        <w:t>Ȥ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 -f40-0  �� �� �� ���ƥ</w:t>
      </w:r>
      <w:r>
        <w:rPr/>
        <w:t xml:space="preserve">᡼��� </w:t>
      </w:r>
      <w:r>
        <w:rPr/>
        <w:t>40 ʸ��Ť��</w:t>
      </w:r>
      <w:r>
        <w:rPr>
          <w:rtl w:val="true"/>
        </w:rPr>
        <w:t>ڤ</w:t>
      </w:r>
      <w:r>
        <w:rPr/>
        <w:t>�</w:t>
      </w:r>
      <w:r>
        <w:rPr/>
        <w:t>Ф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ubject 160 ʸ���</w:t>
      </w:r>
      <w:r>
        <w:rPr>
          <w:rtl w:val="true"/>
        </w:rPr>
        <w:t xml:space="preserve">ܤ��� </w:t>
      </w:r>
      <w:r>
        <w:rPr/>
        <w:t>199</w:t>
      </w:r>
      <w:r>
        <w:rPr/>
        <w:t xml:space="preserve">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ס</w:t>
      </w:r>
      <w:r>
        <w:rPr/>
        <w:t>���</w:t>
      </w:r>
      <w:r>
        <w:rPr/>
        <w:t>ʸ    200 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 xml:space="preserve">ܤ��� </w:t>
      </w:r>
      <w:r>
        <w:rPr/>
        <w:t>239</w:t>
      </w:r>
      <w:r>
        <w:rPr/>
        <w:t xml:space="preserve"> ʸ���</w:t>
      </w:r>
      <w:r>
        <w:rPr>
          <w:rtl w:val="true"/>
        </w:rPr>
        <w:t>ܤޤ</w:t>
      </w:r>
      <w:r>
        <w:rPr/>
        <w:t>ǡ</w:t>
      </w:r>
      <w:r>
        <w:rPr>
          <w:rtl w:val="true"/>
        </w:rPr>
        <w:t>פ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�� =? �� Q-encode ��ȴ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�� Soft Wrap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encode ��Wrap�Ǥϡ���Ƭ�˰�ʸ��ζ��������������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MIME �Ѵ��ϡ�A ��</w:t>
      </w:r>
      <w:r>
        <w:rPr>
          <w:rtl w:val="true"/>
        </w:rPr>
        <w:t>ޤ</w:t>
      </w:r>
      <w:r>
        <w:rPr/>
        <w:t>���</w:t>
      </w:r>
      <w:r>
        <w:rPr/>
        <w:t>Ѵ����ʤ��Ȥ����ʤ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ʤ���RFC�ˤ�ȿ����ư������  encoded  word  �� ��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��̵�</w:t>
      </w:r>
      <w:r>
        <w:rPr/>
        <w:t xml:space="preserve">뤵��롣 </w:t>
      </w:r>
      <w:r>
        <w:rPr/>
        <w:t>nkf_test.pl �Ǥϡ�MIME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Ӥ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mime -MN �Ǥϡ����򡢲��Ԥ� �� �� �� �ǡ�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 ����ɤ��</w:t>
      </w:r>
      <w:r>
        <w:rPr/>
        <w:t>롣����</w:t>
      </w:r>
      <w:r>
        <w:rPr/>
        <w:t>ǡ������꡼�󤫤�cut&amp;paste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ɤ��</w:t>
      </w:r>
      <w:r>
        <w:rPr/>
        <w:t>뤳�</w:t>
      </w:r>
      <w:r>
        <w:rPr/>
        <w:t>Ȥ��ǽ���</w:t>
      </w:r>
      <w:r>
        <w:rPr>
          <w:rtl w:val="true"/>
        </w:rPr>
        <w:t>ߤޤ</w:t>
      </w:r>
      <w:r>
        <w:rPr/>
        <w:t>�</w:t>
      </w:r>
      <w:r>
        <w:rPr/>
        <w:t>ʤ���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�ΥХ�����å�����</w:t>
      </w:r>
      <w:r>
        <w:rPr/>
        <w:t xml:space="preserve">䤷���� </w:t>
      </w:r>
      <w:r>
        <w:rPr/>
        <w:t>test �����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diff����</w:t>
      </w:r>
      <w:r>
        <w:rPr/>
        <w:t>褦�</w:t>
      </w:r>
      <w:r>
        <w:rPr/>
        <w:t>ˤ����� make_test.pl �ǥƥ��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 module�ǡ�\0�� �� ��ʸ������Ѵ��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XS�Ǥ�ʸ�����Ĺ���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��NKF.mod�ˤ����Τǡ�Mac OS X ��Make�ǥ���ѥ��</w:t>
      </w:r>
      <w:r>
        <w:rPr/>
        <w:t>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��1.9��ư���ʤ��ʤäƤ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�δ</w:t>
      </w:r>
      <w:r>
        <w:rPr/>
        <w:t>ֳ֤</w:t>
      </w:r>
      <w:r>
        <w:rPr/>
        <w:t>䤪�������</w:t>
      </w:r>
      <w:r>
        <w:rPr/>
        <w:t>Ѵ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�Ѵ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hiragana ��������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katakana �Ҥ</w:t>
      </w:r>
      <w:r>
        <w:rPr/>
        <w:t>餬��</w:t>
      </w:r>
      <w:r>
        <w:rPr/>
        <w:t>-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katakana-hiragana ��������&lt;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�ǡ����Υե������ľ�</w:t>
      </w:r>
      <w:r>
        <w:rPr>
          <w:rtl w:val="true"/>
        </w:rPr>
        <w:t>ܡ</w:t>
      </w:r>
      <w:r>
        <w:rPr/>
        <w:t>��֤��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�� FAxx-FCxx �ˤĤ��ơ����̤μ��Ǥ� euc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ޤ</w:t>
      </w:r>
      <w:r>
        <w:rPr/>
        <w:t>��󤬡�</w:t>
      </w:r>
      <w:r>
        <w:rPr/>
        <w:t>CP932 ��Ʊ�ͤ�ʸ����ɤ</w:t>
      </w:r>
      <w:r>
        <w:rPr>
          <w:rtl w:val="true"/>
        </w:rPr>
        <w:t>ߴ</w:t>
      </w:r>
      <w:r>
        <w:rPr/>
        <w:t>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ư���̵��ˤ���ˤϡ�--no-cp932 ��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f_continue     ���</w:t>
      </w:r>
      <w:r>
        <w:rPr>
          <w:rtl w:val="true"/>
        </w:rPr>
        <w:t>ץ</w:t>
      </w:r>
      <w:r>
        <w:rPr/>
        <w:t>���󡢼�</w:t>
      </w:r>
      <w:r>
        <w:rPr/>
        <w:t>ưȽ�̤ξ��</w:t>
      </w:r>
      <w:r>
        <w:rPr/>
        <w:t>֤</w:t>
      </w:r>
      <w:r>
        <w:rPr/>
        <w:t>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code        ��ưȽ�̷�̤�ʸ���ɤ��</w:t>
      </w:r>
      <w:r>
        <w:rPr/>
        <w:t>֤����</w:t>
      </w:r>
      <w:r>
        <w:rPr/>
        <w:t>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umchar-input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onarc  �ʤɡ����</w:t>
      </w:r>
      <w:r>
        <w:rPr/>
        <w:t xml:space="preserve">ܸ�� </w:t>
      </w:r>
      <w:r>
        <w:rPr/>
        <w:t>UTF-16 �� &amp;#....; �Υ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Ϥ����Τ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xec-in, --exec-out ���� ���� �� �� �� ��  (config.h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_IO �� define ���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in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��ȡ�cmd �ν��Ϥ� nkf ����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out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��ȡ�nkf �ν��Ϥ� cmd ����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p932inv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� Shift_JIS 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ݡ</w:t>
      </w:r>
      <w:r>
        <w:rPr/>
        <w:t>�</w:t>
      </w:r>
      <w:r>
        <w:rPr/>
        <w:t>EDxx-EFxx �ˤĤ��Ƥϡ� CP932 ��Ʊ�ͤ� FAxx-FCxx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guess �</w:t>
      </w:r>
      <w:r>
        <w:rPr>
          <w:rtl w:val="true"/>
        </w:rPr>
        <w:t>ޤ</w:t>
      </w:r>
      <w:r>
        <w:rPr/>
        <w:t xml:space="preserve">��� </w:t>
      </w:r>
      <w:r>
        <w:rPr/>
        <w:t>-g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�ȼ�ưȽ�̤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�Ȥ������� ���� �� �� �� �� �� �ȡ�EUC-JP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�</w:t>
      </w:r>
      <w:r>
        <w:rPr>
          <w:rtl w:val="true"/>
        </w:rPr>
        <w:t>ܤ</w:t>
      </w:r>
      <w:r>
        <w:rPr/>
        <w:t>˸��</w:t>
      </w:r>
      <w:r>
        <w:rPr/>
        <w:t>줿</w:t>
      </w:r>
      <w:r>
        <w:rPr/>
        <w:t>ʸ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ʸ���Ĥ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ʸ���</w:t>
      </w:r>
      <w:r>
        <w:rPr>
          <w:rtl w:val="true"/>
        </w:rPr>
        <w:t>ܤ</w:t>
      </w:r>
      <w:r>
        <w:rPr/>
        <w:t>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ʸ ��2ʸ 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, @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顢 �� �� � ��    �� �� � �� �� �</w:t>
      </w:r>
      <w:r>
        <w:rPr>
          <w:rtl w:val="true"/>
        </w:rPr>
        <w:t>ޤ</w:t>
      </w:r>
      <w:r>
        <w:rPr/>
        <w:t xml:space="preserve">� </w:t>
      </w:r>
      <w:r>
        <w:rPr/>
        <w:t>--prefix=@@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 xml:space="preserve">褿�顢������� </w:t>
      </w:r>
      <w:r>
        <w:rPr/>
        <w:t>@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8,  -w16B, -w16L, -W8, -W16B, -W16L �Ȥ���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s-ucs-map  �� �� �� �� �� ���� ��  ��  ��  ��  �� 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��UCS�</w:t>
      </w:r>
      <w:r>
        <w:rPr>
          <w:rtl w:val="true"/>
        </w:rPr>
        <w:t>ޥ</w:t>
      </w:r>
      <w:r>
        <w:rPr/>
        <w:t>åԥ󥰸</w:t>
      </w:r>
      <w:r>
        <w:rPr>
          <w:rtl w:val="true"/>
        </w:rPr>
        <w:t>ߴ</w:t>
      </w:r>
      <w:r>
        <w:rPr/>
        <w:t>����</w:t>
      </w:r>
      <w:r>
        <w:rPr/>
        <w:t>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Ҥ</w:t>
      </w:r>
      <w:r>
        <w:rPr/>
        <w:t>餬�</w:t>
      </w:r>
      <w:r>
        <w:rPr/>
        <w:t>ʥ��������Ѵ��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Ҥ</w:t>
      </w:r>
      <w:r>
        <w:rPr/>
        <w:t>餬�</w:t>
      </w:r>
      <w:r>
        <w:rPr/>
        <w:t>ʥ��������Ѵ��Υɥ�����Ȥ��դˤʤäƤ�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ɥ�����Ȥ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hiragana ��������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katakana �Ҥ</w:t>
      </w:r>
      <w:r>
        <w:rPr/>
        <w:t>餬��</w:t>
      </w:r>
      <w:r>
        <w:rPr/>
        <w:t>-&g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katakana-hiragana ��������&lt;-&gt;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-best-fit-chars ���</w:t>
      </w:r>
      <w:r>
        <w:rPr>
          <w:rtl w:val="true"/>
        </w:rPr>
        <w:t>ץ</w:t>
      </w:r>
      <w:r>
        <w:rPr/>
        <w:t>��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de ������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��</w:t>
      </w:r>
      <w:r>
        <w:rPr/>
        <w:t>ʤ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Ԥ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 Unicode ���Ѵ��κ</w:t>
      </w:r>
      <w:r>
        <w:rPr>
          <w:rtl w:val="true"/>
        </w:rPr>
        <w:t>ݤ</w:t>
      </w:r>
      <w:r>
        <w:rPr/>
        <w:t xml:space="preserve">� </w:t>
      </w:r>
      <w:r>
        <w:rPr/>
        <w:t>-x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˻��</w:t>
      </w:r>
      <w:r>
        <w:rPr/>
        <w:t>ꤹ��</w:t>
      </w:r>
      <w:r>
        <w:rPr/>
        <w:t>ȡ� nkf �� UTF ������Ѵ����Ѥ��</w:t>
      </w:r>
      <w:r>
        <w:rPr/>
        <w:t>뤳�</w:t>
      </w:r>
      <w:r>
        <w:rPr/>
        <w:t>Ȥ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ʵդ˸���С��������</w:t>
      </w:r>
      <w:r>
        <w:rPr/>
        <w:t>ꤷ�</w:t>
      </w:r>
      <w:r>
        <w:rPr/>
        <w:t>ʤ��Ȱ����ʸ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</w:t>
      </w:r>
      <w:r>
        <w:rPr>
          <w:rtl w:val="true"/>
        </w:rPr>
        <w:t>ץ</w:t>
      </w:r>
      <w:r>
        <w:rPr/>
        <w:t>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뤳�</w:t>
      </w:r>
      <w:r>
        <w:rPr/>
        <w:t>Ȥ򶯤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n-place[=SUFFIX] ���</w:t>
      </w:r>
      <w:r>
        <w:rPr>
          <w:rtl w:val="true"/>
        </w:rPr>
        <w:t>ץ</w:t>
      </w:r>
      <w:r>
        <w:rPr/>
        <w:t>��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ॹ����</w:t>
      </w:r>
      <w:r>
        <w:rPr>
          <w:rtl w:val="true"/>
        </w:rPr>
        <w:t>פ��ݻ</w:t>
      </w:r>
      <w:r>
        <w:rPr/>
        <w:t xml:space="preserve">�� </w:t>
      </w:r>
      <w:r>
        <w:rPr/>
        <w:t>--overwrite ���Ф��������</w:t>
      </w:r>
      <w:r>
        <w:rPr/>
        <w:t>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פ</w:t>
      </w:r>
      <w:r>
        <w:rPr/>
        <w:t xml:space="preserve">򹹿����� </w:t>
      </w:r>
      <w:r>
        <w:rPr/>
        <w:t>--in-place 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back ���</w:t>
      </w:r>
      <w:r>
        <w:rPr>
          <w:rtl w:val="true"/>
        </w:rPr>
        <w:t>ץ</w:t>
      </w:r>
      <w:r>
        <w:rPr/>
        <w:t>��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b-{skip, html, xml, perl, java, subchar}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</w:t>
      </w:r>
      <w:r>
        <w:rPr>
          <w:rtl w:val="true"/>
        </w:rPr>
        <w:t>ޤ</w:t>
      </w:r>
      <w:r>
        <w:rPr/>
        <w:t xml:space="preserve">�����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c --oc ���</w:t>
      </w:r>
      <w:r>
        <w:rPr>
          <w:rtl w:val="true"/>
        </w:rPr>
        <w:t>ץ</w:t>
      </w:r>
      <w:r>
        <w:rPr/>
        <w:t>��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c=&lt;input  codeset&gt; --oc=&lt;output codeset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ä��</w:t>
      </w:r>
      <w:r>
        <w:rPr>
          <w:rtl w:val="true"/>
        </w:rPr>
        <w:t>ޤ</w:t>
      </w:r>
      <w:r>
        <w:rPr/>
        <w:t xml:space="preserve">����� </w:t>
      </w:r>
      <w:r>
        <w:rPr/>
        <w:t>Shift_JIS, CP932, EUC-JP, CP51932,  eucJP-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-2022-JP,    UTF-8N   (UTF-8),   UTF-8-BOM,   UTF-16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16BE-BOM(UTF-16), UTF-16LE,  UTF-16LE-BOM 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8-MAC 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ޥ</w:t>
      </w:r>
      <w:r>
        <w:rPr/>
        <w:t>åԥ󥰤��ɲá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S  �Ϥ�ʸ���ɤ� Unicode �Ȥ��б��������</w:t>
      </w:r>
      <w:r>
        <w:rPr/>
        <w:t>뤳�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 xml:space="preserve">餫�� </w:t>
      </w:r>
      <w:r>
        <w:rPr/>
        <w:t>Unicode �</w:t>
      </w:r>
      <w:r>
        <w:rPr>
          <w:rtl w:val="true"/>
        </w:rPr>
        <w:t>ؤ</w:t>
      </w:r>
      <w:r>
        <w:rPr/>
        <w:t xml:space="preserve">� </w:t>
      </w:r>
      <w:r>
        <w:rPr/>
        <w:t>decode �ϡ�������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ϤǤ��Ѵ���������Ԥ������</w:t>
      </w:r>
      <w:r>
        <w:rPr>
          <w:rtl w:val="true"/>
        </w:rPr>
        <w:t>ݾ</w:t>
      </w:r>
      <w:r>
        <w:rPr/>
        <w:t>㤷�</w:t>
      </w:r>
      <w:r>
        <w:rPr>
          <w:rtl w:val="true"/>
        </w:rPr>
        <w:t>ޤ</w:t>
      </w:r>
      <w:r>
        <w:rPr/>
        <w:t>�������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ϰϤǤ��Ѵ����</w:t>
      </w:r>
      <w:r>
        <w:rPr>
          <w:rtl w:val="true"/>
        </w:rPr>
        <w:t>ݾ</w:t>
      </w:r>
      <w:r>
        <w:rPr/>
        <w:t>㤷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 encode �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Ƥ����ϰϤǤ��Ѵ���������Ԥ������</w:t>
      </w:r>
      <w:r>
        <w:rPr>
          <w:rtl w:val="true"/>
        </w:rPr>
        <w:t>ݾ</w:t>
      </w:r>
      <w:r>
        <w:rPr/>
        <w:t>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Ƥ��ʤ��ϰϤǤ��Ѵ��ϥ��</w:t>
      </w:r>
      <w:r>
        <w:rPr/>
        <w:t>顼�</w:t>
      </w:r>
      <w:r>
        <w:rPr/>
        <w:t>Ȥʤ� ��fallback  �� 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de �Ȥ��������ʸ��ϥ����å</w:t>
      </w:r>
      <w:r>
        <w:rPr>
          <w:rtl w:val="true"/>
        </w:rPr>
        <w:t>פ�������ݾ</w:t>
      </w:r>
      <w:r>
        <w:rPr/>
        <w:t>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¾��"Q" encoding�Υǥ����ɤ�fold-margin��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¾��fujitsu &amp; flab.fujitsu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��Ĺë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ʹ�� �ʤ��Ĥ�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ƣ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ʡ�������</w:t>
      </w:r>
      <w:r>
        <w:rPr>
          <w:rtl w:val="true"/>
        </w:rPr>
        <w:t>ؿ�ظ</w:t>
      </w:r>
      <w:r>
        <w:rPr/>
        <w:t>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/Apr/2006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