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47846920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93107347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35311009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35010209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40998876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78709602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31962973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69166104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718571405"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