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2479267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47086708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49379036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0771624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26322641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83410553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