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619509431"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343438767"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440373067"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574352440"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2144840393"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629432223"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022664598"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226681324"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986327928"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