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34088228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88664714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11017050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47578239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97816693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3009868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