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208709073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695463188"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712611502"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62694589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69887571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