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53131914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69175244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506949563"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4292265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911508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